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0" w:hanging="0"/>
        <w:jc w:val="center"/>
        <w:rPr>
          <w:b/>
          <w:b/>
          <w:sz w:val="22"/>
        </w:rPr>
      </w:pPr>
      <w:r>
        <w:rPr>
          <w:b/>
          <w:sz w:val="22"/>
        </w:rPr>
        <w:t>Visual Design For The User Interface</w:t>
      </w:r>
    </w:p>
    <w:p>
      <w:pPr>
        <w:pStyle w:val="Normal"/>
        <w:ind w:right="-660" w:hanging="0"/>
        <w:jc w:val="center"/>
        <w:rPr>
          <w:sz w:val="22"/>
        </w:rPr>
      </w:pPr>
      <w:r>
        <w:rPr>
          <w:sz w:val="22"/>
        </w:rPr>
        <w:t>Part 1: Design Fundamentals</w:t>
      </w:r>
    </w:p>
    <w:p>
      <w:pPr>
        <w:pStyle w:val="Normal"/>
        <w:ind w:right="-660" w:hanging="0"/>
        <w:jc w:val="center"/>
        <w:rPr>
          <w:sz w:val="22"/>
        </w:rPr>
      </w:pPr>
      <w:r>
        <w:rPr>
          <w:sz w:val="22"/>
        </w:rPr>
        <w:t>Patrick J. Lynch, MS</w:t>
      </w:r>
    </w:p>
    <w:p>
      <w:pPr>
        <w:pStyle w:val="Normal"/>
        <w:ind w:right="-660" w:hanging="0"/>
        <w:jc w:val="center"/>
        <w:rPr>
          <w:sz w:val="22"/>
        </w:rPr>
      </w:pPr>
      <w:r>
        <w:rPr>
          <w:sz w:val="22"/>
        </w:rPr>
        <w:t>Yale Center for Advanced Instructional Media</w:t>
      </w:r>
    </w:p>
    <w:p>
      <w:pPr>
        <w:pStyle w:val="Normal"/>
        <w:ind w:right="-660" w:hanging="0"/>
        <w:jc w:val="center"/>
        <w:rPr>
          <w:sz w:val="22"/>
        </w:rPr>
      </w:pPr>
      <w:r>
        <w:rPr>
          <w:sz w:val="22"/>
        </w:rPr>
        <w:t>Published 1994, Journal of Biocommunications, 21(1):22-30</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Abstract</w:t>
      </w:r>
    </w:p>
    <w:p>
      <w:pPr>
        <w:pStyle w:val="Normal"/>
        <w:ind w:right="-660" w:hanging="0"/>
        <w:jc w:val="both"/>
        <w:rPr>
          <w:sz w:val="22"/>
        </w:rPr>
      </w:pPr>
      <w:r>
        <w:rPr>
          <w:sz w:val="22"/>
        </w:rPr>
      </w:r>
    </w:p>
    <w:p>
      <w:pPr>
        <w:pStyle w:val="Normal"/>
        <w:ind w:right="-660" w:hanging="0"/>
        <w:jc w:val="both"/>
        <w:rPr>
          <w:sz w:val="22"/>
        </w:rPr>
      </w:pPr>
      <w:r>
        <w:rPr>
          <w:sz w:val="22"/>
        </w:rPr>
        <w:t xml:space="preserve">Digital audiovisual media and computer-based documents will be the dominant forms of professional communication in both clinical medicine and the biomedical sciences. The design of highly interactive multimedia systems will shortly become a major activity for biocommunications professionals. The problems of human-computer interface design are intimately linked with graphic design for multimedia presentations and on-line document systems. This article outlines the history of graphic interface design, and the theories that have influenced the development of today's major graphic user interfaces. </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By the end of this decade digital audiovisual media and computer-based documents will be the dominant forms of professional communication in both clinical medicine and the biomedical sciences. Interactive computer-based instruction is becoming an essential component of medical education, supplementing or replacing many lectures, laboratory experiments and dissections throughout the curriculum. Today most diagnostic imaging techniques and patient case records are already at least partially digital, and by the turn of the century virtually all medical images, patient records, and medical teaching resources will be acquired, transmitted, and stored primarily in digital form. Communications theorists have advocated multimedia "paperless documents" since at least the 1940's (Bush 1945; Engelbart 1963; Nelson 1987), but it was only in the late 1980's that computers powerful enough to store and display such documents became commonplace in hospitals and medical schools. High bandwidth networks of small computers are fast becoming the most influential medium for professional communication in science and medicine, and electronic documents will play an ever-increasing role in the education and clinical practice of medical professionals (Jessup, 1993; Lynch and Jaffe 1990; Shortliffe 1990).</w:t>
      </w:r>
    </w:p>
    <w:p>
      <w:pPr>
        <w:pStyle w:val="Normal"/>
        <w:ind w:right="-660" w:hanging="0"/>
        <w:jc w:val="both"/>
        <w:rPr>
          <w:sz w:val="22"/>
        </w:rPr>
      </w:pPr>
      <w:r>
        <w:rPr>
          <w:sz w:val="22"/>
        </w:rPr>
      </w:r>
    </w:p>
    <w:p>
      <w:pPr>
        <w:pStyle w:val="Normal"/>
        <w:ind w:right="-660" w:hanging="0"/>
        <w:jc w:val="both"/>
        <w:rPr>
          <w:sz w:val="22"/>
        </w:rPr>
      </w:pPr>
      <w:r>
        <w:rPr>
          <w:sz w:val="22"/>
        </w:rPr>
        <w:t xml:space="preserve">Documents designed for the computer screen may contain and organize many forms of interactive media, including text, numbers, still illustrations or photographs, animations, visualizations of spatial or numeric information, and digital audiovisual material (see Figure 1). Due to the novelty of these computer-based multimedia (or hypermedia) documents, and to the conceptual difficulties of integrating many forms of media into cohesive presentations, there are no widely recognized standards for organizing electronic documents (Adsit 1992; Lynch and Jaffe 1990). The graphic design and illustration of multimedia electronic documents requires a thorough understanding of the principles and practice of user interface design. As a discipline interface design draws concepts and inspiration from such diverse fields as computer science, audiovisual media, industrial design, cognitive psychology, human-factors and ergonomic research, audiovisual design, and the graphic and editorial design of conventional paper publications. The principles and practice of graphic interface design will influence the professional lives of all biocommunications professionals, as new, highly audiovisual forms of digital communication media augment or replace existing forms of illustration, photography, video production, and print media (Patton 1993). </w:t>
      </w:r>
    </w:p>
    <w:p>
      <w:pPr>
        <w:pStyle w:val="Normal"/>
        <w:ind w:right="-660" w:hanging="0"/>
        <w:jc w:val="both"/>
        <w:rPr>
          <w:sz w:val="22"/>
        </w:rPr>
      </w:pPr>
      <w:r>
        <w:rPr>
          <w:sz w:val="22"/>
        </w:rPr>
      </w:r>
    </w:p>
    <w:p>
      <w:pPr>
        <w:pStyle w:val="Normal"/>
        <w:ind w:right="-660" w:hanging="0"/>
        <w:jc w:val="both"/>
        <w:rPr>
          <w:sz w:val="22"/>
        </w:rPr>
      </w:pPr>
      <w:r>
        <w:rPr>
          <w:sz w:val="22"/>
        </w:rPr>
        <w:t xml:space="preserve">There are two salient problems in the design of multimedia documents: informing and guiding the computer user through a complex body of information, and the creation of a visual design rhetoric appropriate for interactive computer displays. Both problems are intimately linked with the design of graphic user interfaces for computer systems. The graphic user interface (GUI) of a computer system includes the interaction metaphors, images and concepts used to convey function and meaning on the computer screen, the detailed visual characteristics of every component of the graphic interface, and functional sequence of interactions over time that produce the characteristic "look and feel" of graphic interfaces. </w:t>
      </w:r>
    </w:p>
    <w:p>
      <w:pPr>
        <w:pStyle w:val="Normal"/>
        <w:ind w:right="-660" w:hanging="0"/>
        <w:jc w:val="both"/>
        <w:rPr>
          <w:sz w:val="22"/>
        </w:rPr>
      </w:pPr>
      <w:r>
        <w:rPr>
          <w:sz w:val="22"/>
        </w:rPr>
      </w:r>
    </w:p>
    <w:p>
      <w:pPr>
        <w:pStyle w:val="Normal"/>
        <w:ind w:right="-660" w:hanging="0"/>
        <w:jc w:val="both"/>
        <w:rPr>
          <w:sz w:val="22"/>
        </w:rPr>
      </w:pPr>
      <w:r>
        <w:rPr>
          <w:sz w:val="22"/>
        </w:rPr>
        <w:t>ORIGINS OF GRAPHIC USER INTERFACES</w:t>
      </w:r>
    </w:p>
    <w:p>
      <w:pPr>
        <w:pStyle w:val="Normal"/>
        <w:ind w:right="-660" w:hanging="0"/>
        <w:jc w:val="both"/>
        <w:rPr>
          <w:sz w:val="22"/>
        </w:rPr>
      </w:pPr>
      <w:r>
        <w:rPr>
          <w:sz w:val="22"/>
        </w:rPr>
      </w:r>
    </w:p>
    <w:p>
      <w:pPr>
        <w:pStyle w:val="Normal"/>
        <w:ind w:right="-660" w:hanging="0"/>
        <w:jc w:val="both"/>
        <w:rPr>
          <w:sz w:val="22"/>
        </w:rPr>
      </w:pPr>
      <w:r>
        <w:rPr>
          <w:sz w:val="22"/>
        </w:rPr>
        <w:t xml:space="preserve">Computers and computer software operate through largely invisible systems that provide few physical or visual clues to the operational state or organization of the system (Norman 1993). The potential complexity and functional plasticity of computer systems is both their major strength and most obvious weakness-changing the software or operating system can radically change the characteristics and behavior of the computer system. The purpose of graphic user interface design is to provide screen displays that create an operating environment for the user, forming an explicit visual and functional context for the computer user's actions. The graphic interface directs, orchestrates, and focuses the user's experiences, and makes the organizational structure of the computer system or multimedia document visible and accessible to the user. </w:t>
      </w:r>
    </w:p>
    <w:p>
      <w:pPr>
        <w:pStyle w:val="Normal"/>
        <w:ind w:right="-660" w:hanging="0"/>
        <w:jc w:val="both"/>
        <w:rPr>
          <w:sz w:val="22"/>
        </w:rPr>
      </w:pPr>
      <w:r>
        <w:rPr>
          <w:sz w:val="22"/>
        </w:rPr>
      </w:r>
    </w:p>
    <w:p>
      <w:pPr>
        <w:pStyle w:val="Normal"/>
        <w:ind w:right="-660" w:hanging="0"/>
        <w:jc w:val="both"/>
        <w:rPr>
          <w:sz w:val="22"/>
        </w:rPr>
      </w:pPr>
      <w:r>
        <w:rPr>
          <w:sz w:val="22"/>
        </w:rPr>
        <w:t xml:space="preserve">In the 1960's most truly interactive computer systems were typewriter-like teletype (TTY) terminals that used paper as a display, printing both the instructions from the computer operator and whatever responses resulted from the computer's activities. Early designers of interactive computer systems using cathode ray tube (CRT) display monitors created graphic and text displays modeled after their familiar single-line-at-a-time TTY paper displays. This teletype metaphor (the "glass teletype") for computer displays is the basis for the MS-DOS operating system's command-line screen display that is still in wide use today. However, even in the 1960's researchers such as Ivan Sutherland (inventor or the first interactive windowing computer display) and Douglas Engelbart (inventor of the computer "mouse") were designing spatial display systems for CRT screens that both emulated the graphic complexity of print documents and used the dynamic character of the computer display to transcend the limitations of graphics printed on paper (Engelbart 1963; Grudin 1990; Sutherland 1980). </w:t>
      </w:r>
    </w:p>
    <w:p>
      <w:pPr>
        <w:pStyle w:val="Normal"/>
        <w:ind w:right="-660" w:hanging="0"/>
        <w:jc w:val="both"/>
        <w:rPr>
          <w:sz w:val="22"/>
        </w:rPr>
      </w:pPr>
      <w:r>
        <w:rPr>
          <w:sz w:val="22"/>
        </w:rPr>
      </w:r>
    </w:p>
    <w:p>
      <w:pPr>
        <w:pStyle w:val="Normal"/>
        <w:ind w:right="-660" w:hanging="0"/>
        <w:jc w:val="both"/>
        <w:rPr>
          <w:sz w:val="22"/>
        </w:rPr>
      </w:pPr>
      <w:r>
        <w:rPr>
          <w:sz w:val="22"/>
        </w:rPr>
        <w:t>Direct Manipulation Interfaces</w:t>
      </w:r>
    </w:p>
    <w:p>
      <w:pPr>
        <w:pStyle w:val="Normal"/>
        <w:ind w:right="-660" w:hanging="0"/>
        <w:jc w:val="both"/>
        <w:rPr>
          <w:sz w:val="22"/>
        </w:rPr>
      </w:pPr>
      <w:r>
        <w:rPr>
          <w:sz w:val="22"/>
        </w:rPr>
      </w:r>
    </w:p>
    <w:p>
      <w:pPr>
        <w:pStyle w:val="Normal"/>
        <w:ind w:right="-660" w:hanging="0"/>
        <w:jc w:val="both"/>
        <w:rPr>
          <w:sz w:val="22"/>
        </w:rPr>
      </w:pPr>
      <w:r>
        <w:rPr>
          <w:sz w:val="22"/>
        </w:rPr>
        <w:t xml:space="preserve">During the 1970's the conceptual basis for most current graphic user interfaces was developed at Xerox's Palo Alto Research Center (PARC). These concepts include explicit on-screen graphic metaphors for objects like documents and computer programs, multiple overlapping windows to subdivide activities on the display screen, and direct manipulation of windows, icons and other objects within the interface using Engelbart's desktop mouse as a pointing devise (Smith 1982). Two factors influenced the development of modern graphic interfaces: the direct manipulation of graphic "objects" on the computer screen, and the creation of appropriate interface metaphors-graphic representations designed to encourage and complement the user's understanding of the computer system. </w:t>
      </w:r>
    </w:p>
    <w:p>
      <w:pPr>
        <w:pStyle w:val="Normal"/>
        <w:ind w:right="-660" w:hanging="0"/>
        <w:jc w:val="both"/>
        <w:rPr>
          <w:sz w:val="22"/>
        </w:rPr>
      </w:pPr>
      <w:r>
        <w:rPr>
          <w:sz w:val="22"/>
        </w:rPr>
      </w:r>
    </w:p>
    <w:p>
      <w:pPr>
        <w:pStyle w:val="Normal"/>
        <w:ind w:right="-660" w:hanging="0"/>
        <w:jc w:val="both"/>
        <w:rPr>
          <w:sz w:val="22"/>
        </w:rPr>
      </w:pPr>
      <w:r>
        <w:rPr>
          <w:sz w:val="22"/>
        </w:rPr>
        <w:t xml:space="preserve">The Xerox PARC work on direct manipulation computer interfaces was grounded in the observations of cognitive and developmental psychologists Jean Piaget and Jerome Bruner (Bruner 1966; Piaget 1954) that our understanding of the world is fundamentally linked to visual stimulation and the tactile experience of manipulating objects in our environment (Kay 1988; Kay 1990). In particular, Bruner's model of human development as a combination of enactive skills (manipulating objects, knowing where you are in space), iconic skills (visually recognizing, comparing, contrasting), and symbolic skills (the ability to understand long sequences of abstract reasoning) lead PARC researchers to try and build interfaces that explicitly addressed all three of these fundamental ways of understanding and manipulating the world around us. Computers (then and now) have always required abstract reasoning; the task of the PARC researchers was to create an interface that would also exploit the user's manipulative and visual skills. </w:t>
      </w:r>
    </w:p>
    <w:p>
      <w:pPr>
        <w:pStyle w:val="Normal"/>
        <w:ind w:right="-660" w:hanging="0"/>
        <w:jc w:val="both"/>
        <w:rPr>
          <w:sz w:val="22"/>
        </w:rPr>
      </w:pPr>
      <w:r>
        <w:rPr>
          <w:sz w:val="22"/>
        </w:rPr>
      </w:r>
    </w:p>
    <w:p>
      <w:pPr>
        <w:pStyle w:val="Normal"/>
        <w:ind w:right="-660" w:hanging="0"/>
        <w:jc w:val="both"/>
        <w:rPr>
          <w:sz w:val="22"/>
        </w:rPr>
      </w:pPr>
      <w:r>
        <w:rPr>
          <w:sz w:val="22"/>
        </w:rPr>
        <w:t>Using the mouse as a pointing devise the PARC team created a on-screen cursor whose movements directly corresponded to mouse movements, and a highly graphic display screen that allowed easy combinations of text and graphics. Working with the PARC computer scientists graphic designer Norman Cox created a set of screen icons (documents, folders, mail boxes, etc.) to make basic components and operations of the computer system visible as concrete objects (Littman 1988). The objective was to create on-screen graphic analogs of familiar real-world objects, to foster the illusion that digital data could be picked up, moved, and manipulated as directly and easy as paper documents on a desktop. Laurel (1991) and many previous observers have noted the similarities between direct manipulation interfaces and Samuel Coleridge's concept of the "willing suspension of disbelief," a term Coleridge coined to describe the audience's intense psychological involvement with representations of reality in theatrical plays. A well-designed graphic interface establishes consistent and predictable behavior for all objects represented in the system, and thus the user suspends disbelief and comes to treat on-screen representations as if they were real, manipulable objects like physical documents, buttons, and tools (Schneiderman 1992). The interface research done at Xerox PARC in the mid-1970's established most of the visual and functional conventions of current graphic user interfaces, and were the direct ancestor of the Apple's Macintosh graphics interface (Apple Computer 1992), Microsoft's Windows (Microsoft Corporation 1992) and the various graphic interfaces that overlie UNIX workstations such as Motif, NextStep, or Open Look (Hayes 1989).</w:t>
      </w:r>
    </w:p>
    <w:p>
      <w:pPr>
        <w:pStyle w:val="Normal"/>
        <w:ind w:right="-660" w:hanging="0"/>
        <w:jc w:val="both"/>
        <w:rPr>
          <w:sz w:val="22"/>
        </w:rPr>
      </w:pPr>
      <w:r>
        <w:rPr>
          <w:sz w:val="22"/>
        </w:rPr>
      </w:r>
    </w:p>
    <w:p>
      <w:pPr>
        <w:pStyle w:val="Normal"/>
        <w:ind w:right="-660" w:hanging="0"/>
        <w:jc w:val="both"/>
        <w:rPr>
          <w:sz w:val="22"/>
        </w:rPr>
      </w:pPr>
      <w:r>
        <w:rPr>
          <w:sz w:val="22"/>
        </w:rPr>
        <w:t>Fundamentals of Graphic Interface Design</w:t>
      </w:r>
    </w:p>
    <w:p>
      <w:pPr>
        <w:pStyle w:val="Normal"/>
        <w:ind w:right="-660" w:hanging="0"/>
        <w:jc w:val="both"/>
        <w:rPr>
          <w:sz w:val="22"/>
        </w:rPr>
      </w:pPr>
      <w:r>
        <w:rPr>
          <w:sz w:val="22"/>
        </w:rPr>
      </w:r>
    </w:p>
    <w:p>
      <w:pPr>
        <w:pStyle w:val="Normal"/>
        <w:ind w:right="-660" w:hanging="0"/>
        <w:jc w:val="both"/>
        <w:rPr>
          <w:sz w:val="22"/>
        </w:rPr>
      </w:pPr>
      <w:r>
        <w:rPr>
          <w:sz w:val="22"/>
        </w:rPr>
        <w:t xml:space="preserve">Unlike the static graphics of conventional print documents, or the fixed linear sequences of film and video, graphics on the computer screen are interactive, dynamic, and constantly change in their presence or absence on-screen, in spatial position, and in visual or functional character. The visual structure of a graphic user interface consists of standard objects such as buttons, icons, text fields, windows, and pull-down or pop-up screen menus. Through their familiarity, constancy, and their visual characteristics, these interface objects convey very particular messages to the user about the functional possibilities and capabilities of the software in use. This constancy of form and function is a fundamental tenet of graphic user interfaces-the behavior of interface elements should always be consistent and predictable. Graphic interfaces also offer a visual and functional theme or metaphor to the user. Interface metaphors use references to familiar habits, tasks, and concrete objects as a means of making the abstract and invisible functions of the computer easier to understand and remember. </w:t>
      </w:r>
    </w:p>
    <w:p>
      <w:pPr>
        <w:pStyle w:val="Normal"/>
        <w:ind w:right="-660" w:hanging="0"/>
        <w:jc w:val="both"/>
        <w:rPr>
          <w:sz w:val="22"/>
        </w:rPr>
      </w:pPr>
      <w:r>
        <w:rPr>
          <w:sz w:val="22"/>
        </w:rPr>
      </w:r>
    </w:p>
    <w:p>
      <w:pPr>
        <w:pStyle w:val="Normal"/>
        <w:ind w:right="-660" w:hanging="0"/>
        <w:jc w:val="both"/>
        <w:rPr>
          <w:sz w:val="22"/>
        </w:rPr>
      </w:pPr>
      <w:r>
        <w:rPr>
          <w:sz w:val="22"/>
        </w:rPr>
        <w:t>Interface Metaphors</w:t>
      </w:r>
    </w:p>
    <w:p>
      <w:pPr>
        <w:pStyle w:val="Normal"/>
        <w:ind w:right="-660" w:hanging="0"/>
        <w:jc w:val="both"/>
        <w:rPr>
          <w:sz w:val="22"/>
        </w:rPr>
      </w:pPr>
      <w:r>
        <w:rPr>
          <w:sz w:val="22"/>
        </w:rPr>
      </w:r>
    </w:p>
    <w:p>
      <w:pPr>
        <w:pStyle w:val="Normal"/>
        <w:ind w:right="-660" w:hanging="0"/>
        <w:jc w:val="both"/>
        <w:rPr>
          <w:sz w:val="22"/>
        </w:rPr>
      </w:pPr>
      <w:r>
        <w:rPr>
          <w:sz w:val="22"/>
        </w:rPr>
        <w:t xml:space="preserve">After some experience with a complex, abstract system like a computer users begin to construct a conceptual model or "user illusion" (Kay 1990) of the system as they imagine it to be organized. This mental model allows the user to predict the behavior of the system without having to memorize many abstract, arbitrary rules (Norman 1988). The primary goal of interface design is to create and support an appropriate and coherent mental model of the operations and organization of the computer system. Graphic user interfaces incorporate visual and functional metaphors drawn from the world of everyday experience to help orient the computer user to the possibilities and functions of the computer system. By emulating the look and behavior of familiar, concrete screen objects such as file folders, paper documents, tools, or trash cans the functions of the computer system are made visible and placed into a logical, predictable context. One of the most familiar and widely imitated metaphors is the "desktop" interface created at Xerox PARC in the 1970's for the Alto and Star computers. The designers at PARC reasoned that since those small computers would be used in an office environment an on-screen emulation of everyday office objects would make the computers easier to understand. The Alto and Star systems were the first computers to employ graphic icons representing commonplace office objects to represent documents, file folders, trash cans, mail boxes, and "in" and "out" boxes to represent other office fixtures. Interface metaphors facilitate what Norman (1993) calls experiential or reactive cognition, where you gain information about the functionality of the computer as you interact with various objects in the interface. You don't memorize commands-you react to a rich set of information presented by the graphic interface. Various interface elements both tell the user what actions are possible-the items listed on a pull-down menu, for example. The proper function of objects ought to be self-exemplifying through metaphor: to throw things away, put them in a "trash can", to store things, put them in a folder. But simply adding graphics and a mouse to the user interface does not automatically make a system easy to use or understand. As computer system mature and add capabilities many computer users now (justly) complain about the functional and visual complexity of current graphic user interfaces. Although graphic interface metaphors are widely accepted they are often poorly executed, resulting in software that is difficult to understand and use. Difficulties in the design of graphic interfaces most often arise because from two problems: inconsistent or confusing relationships between interface objects, and poor visual design of the computer screen. </w:t>
      </w:r>
    </w:p>
    <w:p>
      <w:pPr>
        <w:pStyle w:val="Normal"/>
        <w:ind w:right="-660" w:hanging="0"/>
        <w:jc w:val="both"/>
        <w:rPr>
          <w:sz w:val="22"/>
        </w:rPr>
      </w:pPr>
      <w:r>
        <w:rPr>
          <w:sz w:val="22"/>
        </w:rPr>
      </w:r>
    </w:p>
    <w:p>
      <w:pPr>
        <w:pStyle w:val="Normal"/>
        <w:ind w:right="-660" w:hanging="0"/>
        <w:jc w:val="both"/>
        <w:rPr>
          <w:sz w:val="22"/>
        </w:rPr>
      </w:pPr>
      <w:r>
        <w:rPr>
          <w:sz w:val="22"/>
        </w:rPr>
        <w:t xml:space="preserve">Successful interface metaphors should be simple systems that do not require the user to learn and remember many rules and procedures. If the user is forced to remember many arbitrary rules the primary value of the metaphor is lost, because the "rules" governing the user's interactions ought to be self-evident in the metaphor. For example, after placing a document icon inside a folder you ought to be able to then open the folder and see the document inside. You naturally assume that the document will stay inside the folder until you move it, and that you could put one folder inside another just as you can with real physical folders. If any of these assumptions were not consistently supported throughout the user interface the whole concept of folders as an organizational metaphor would be pointless. Most document metaphors are based on book or paper models because most people are familiar with the basic organization of books, but designers of electronic documents often neglect to fully support the print metaphor with page numbers, chapters, contents displays, or an index. Figure 1 shows the design of medical teaching application that uses a print-like screen metaphor, with paging buttons and page numbers at the bottom right of the screen. Successful interface metaphors draw heavily on the user's knowledge of the world around them, and on established conventions that allow the user to predict the results of their actions in advance (Norman, 1988). </w:t>
      </w:r>
    </w:p>
    <w:p>
      <w:pPr>
        <w:pStyle w:val="Normal"/>
        <w:ind w:right="-660" w:hanging="0"/>
        <w:jc w:val="both"/>
        <w:rPr>
          <w:sz w:val="22"/>
        </w:rPr>
      </w:pPr>
      <w:r>
        <w:rPr>
          <w:sz w:val="22"/>
        </w:rPr>
      </w:r>
    </w:p>
    <w:p>
      <w:pPr>
        <w:pStyle w:val="Normal"/>
        <w:ind w:right="-660" w:hanging="0"/>
        <w:jc w:val="both"/>
        <w:rPr>
          <w:sz w:val="22"/>
        </w:rPr>
      </w:pPr>
      <w:r>
        <w:rPr>
          <w:sz w:val="22"/>
        </w:rPr>
        <w:t xml:space="preserve">In well-designed, well-documented user interface systems such as the Apple Macintosh or Microsoft Windows graphic interfaces the proper functional and visual design of all standard interface metaphors and other elements is thoroughly described (Apple Computer 1992; Microsoft 1992). Although the graphic design and illustration of computer documents may involve many issues not explicitly addressed in standard interface guidelines the visual designer of computer documents should nevertheless be thoroughly familiar with the functional standards of the particular graphic user interface system in use. Unfortunately there is no digital equivalent of the Chicago Manual of Style (1982) for the design of multimedia computer documents. Most current graphic interface standards were written with tool-oriented software in mind, and are only now beginning to incorporate guidelines for the integration of text, graphics, hypermedia links (see Lynch and Jaffe, 1990), and audiovisual media within computer software documents. In the absence of widely agreed-upon editorial standards for computer documents visual designers must proceed carefully to avoid creating systems that are more confusing than helpful to the computer user. The graphic interface standards set by Apple and Microsoft offer some of the few consistent stylistic and functional guidelines available to computer document designers. </w:t>
      </w:r>
    </w:p>
    <w:p>
      <w:pPr>
        <w:pStyle w:val="Normal"/>
        <w:ind w:right="-660" w:hanging="0"/>
        <w:jc w:val="both"/>
        <w:rPr>
          <w:sz w:val="22"/>
        </w:rPr>
      </w:pPr>
      <w:r>
        <w:rPr>
          <w:sz w:val="22"/>
        </w:rPr>
      </w:r>
    </w:p>
    <w:p>
      <w:pPr>
        <w:pStyle w:val="Normal"/>
        <w:ind w:right="-660" w:hanging="0"/>
        <w:jc w:val="both"/>
        <w:rPr>
          <w:sz w:val="22"/>
        </w:rPr>
      </w:pPr>
      <w:r>
        <w:rPr>
          <w:sz w:val="22"/>
        </w:rPr>
        <w:t>Modality</w:t>
      </w:r>
    </w:p>
    <w:p>
      <w:pPr>
        <w:pStyle w:val="Normal"/>
        <w:ind w:right="-660" w:hanging="0"/>
        <w:jc w:val="both"/>
        <w:rPr>
          <w:sz w:val="22"/>
        </w:rPr>
      </w:pPr>
      <w:r>
        <w:rPr>
          <w:sz w:val="22"/>
        </w:rPr>
      </w:r>
    </w:p>
    <w:p>
      <w:pPr>
        <w:pStyle w:val="Normal"/>
        <w:ind w:right="-660" w:hanging="0"/>
        <w:jc w:val="both"/>
        <w:rPr>
          <w:sz w:val="22"/>
        </w:rPr>
      </w:pPr>
      <w:r>
        <w:rPr>
          <w:sz w:val="22"/>
        </w:rPr>
        <w:t xml:space="preserve">Software modes exist to provide special (usually temporary) interpretations or contexts for the actions of the user. Poorly designed modal behavior can confuse users and artificially limit their freedom of action. For example, early word processing programs required the user to enter a "Copy Mode" before selecting and copying blocks of text. Once the user enters copy mode no other text editing actions were possible until the user left the copy mode. Although all complex software inevitably incorporates some modal behavior early personal computer software was often highly modal, and therefore was often difficult to learn to use. In the late 1970's and early 1980's most personal computer software interactions followed a "verb-noun" model of user interface design that relied heavily on modal states. Verb-noun models of interaction relied on modes primarily to limit the user's range of action, because by artificially restricting the user's range of choices the software was much easier to program. To paste a piece of text you had to enter "paste mode" (the verb), then select the text (the noun) to be pasted. This style of interacting with computers is often confusing because it is very easy for users to forget which mode they are in, and it is difficult to remember the commands to get into and out of all the modes within a complex program (Schneiderman 1992). Current graphic interfaces like Windows or the Macintosh operating system follow a generally modeless noun-verb model of user interaction. For example, to copy a piece of text you point and select the text (the noun), then copy the text (verb) to the new location. No special modes restrict the user's actions. </w:t>
      </w:r>
    </w:p>
    <w:p>
      <w:pPr>
        <w:pStyle w:val="Normal"/>
        <w:ind w:right="-660" w:hanging="0"/>
        <w:jc w:val="both"/>
        <w:rPr>
          <w:sz w:val="22"/>
        </w:rPr>
      </w:pPr>
      <w:r>
        <w:rPr>
          <w:sz w:val="22"/>
        </w:rPr>
      </w:r>
    </w:p>
    <w:p>
      <w:pPr>
        <w:pStyle w:val="Normal"/>
        <w:ind w:right="-660" w:hanging="0"/>
        <w:jc w:val="both"/>
        <w:rPr>
          <w:sz w:val="22"/>
        </w:rPr>
      </w:pPr>
      <w:r>
        <w:rPr>
          <w:sz w:val="22"/>
        </w:rPr>
        <w:t xml:space="preserve">However, not all software modes are detrimental or confusing. Most graphics software incorporates mild forms of modal behavior in drawing and painting tools. When a "paint brush" is selected the cursor typically changes to a unique brush cursor, and from then all of the users actions are interpreted as painting-related until another tool is selected. As long as the mode makes sense to the user (painting with a brush-like cursor in a graphics program) and the shift in context is clearly signaled (by changing the cursor, or highlighting a tool in a tool palette), then well-designed modes may actually make the software easier to understand and use (Apple Computer 1992). In general the use of restrictive modal behavior should be avoided in electronic documents unless there is a logical, highly functional purpose to restricting the user's freedom of action. </w:t>
      </w:r>
    </w:p>
    <w:p>
      <w:pPr>
        <w:pStyle w:val="Normal"/>
        <w:ind w:right="-660" w:hanging="0"/>
        <w:jc w:val="both"/>
        <w:rPr>
          <w:sz w:val="22"/>
        </w:rPr>
      </w:pPr>
      <w:r>
        <w:rPr>
          <w:sz w:val="22"/>
        </w:rPr>
      </w:r>
    </w:p>
    <w:p>
      <w:pPr>
        <w:pStyle w:val="Normal"/>
        <w:ind w:right="-660" w:hanging="0"/>
        <w:jc w:val="both"/>
        <w:rPr>
          <w:sz w:val="22"/>
        </w:rPr>
      </w:pPr>
      <w:r>
        <w:rPr>
          <w:sz w:val="22"/>
        </w:rPr>
        <w:t>Locus of Control</w:t>
      </w:r>
    </w:p>
    <w:p>
      <w:pPr>
        <w:pStyle w:val="Normal"/>
        <w:ind w:right="-660" w:hanging="0"/>
        <w:jc w:val="both"/>
        <w:rPr>
          <w:sz w:val="22"/>
        </w:rPr>
      </w:pPr>
      <w:r>
        <w:rPr>
          <w:sz w:val="22"/>
        </w:rPr>
      </w:r>
    </w:p>
    <w:p>
      <w:pPr>
        <w:pStyle w:val="Normal"/>
        <w:ind w:right="-660" w:hanging="0"/>
        <w:jc w:val="both"/>
        <w:rPr>
          <w:sz w:val="22"/>
        </w:rPr>
      </w:pPr>
      <w:r>
        <w:rPr>
          <w:sz w:val="22"/>
        </w:rPr>
        <w:t xml:space="preserve">The user should always feel in direct control of the computer interface, and should never feel that the computer has "automatically" taken actions that could arbitrarily change the user's preferences, destroy data, or force the user to waste time. Well designed interfaces are also forgiving of user's mistakes, and are stable enough to recover "gracefully" if the user makes mistakes, supplies inappropriate data, or attempts to take an action that might result in irreversible loss of data. For example, it is very easy for programmers to change basic system variables like screen colors, the colors of standard interface objects, sound volume settings, or other visual and functional aspects of the interface normally controlled by the user through "Control Panels" or "Preferences" features of the operating system. These actions are strongly discouraged by the Macintosh and Windows interface guidelines, because these fundamental choices about the set-up of the computer should always be left exclusively to the computer user. (By analogy, imagine what it might be like if advertisers could control the volume level or brightness of your television set during commercials.) Abrupt changes in the perceived stability and constancy of the interface are confusing to the user and rapidly lead to a lack of confidence in the design integrity and reliability of the computer system. For similar reasons the interface guidelines for most graphic interfaces strongly discourage programmers from attaching any consequences to moving the cursor around the computer screen (Apple Computer 1992; Microsoft Corporation 1992). Users correctly assume that they are free to move the cursor around the screen, and that only after explicit action is taken (by pressing the mouse button and clicking on a screen control object like a button or window) will there be any action taken by the computer. </w:t>
      </w:r>
    </w:p>
    <w:p>
      <w:pPr>
        <w:pStyle w:val="Normal"/>
        <w:ind w:right="-660" w:hanging="0"/>
        <w:jc w:val="both"/>
        <w:rPr>
          <w:sz w:val="22"/>
        </w:rPr>
      </w:pPr>
      <w:r>
        <w:rPr>
          <w:sz w:val="22"/>
        </w:rPr>
      </w:r>
    </w:p>
    <w:p>
      <w:pPr>
        <w:pStyle w:val="Normal"/>
        <w:ind w:right="-660" w:hanging="0"/>
        <w:jc w:val="both"/>
        <w:rPr>
          <w:sz w:val="22"/>
        </w:rPr>
      </w:pPr>
      <w:r>
        <w:rPr>
          <w:sz w:val="22"/>
        </w:rPr>
        <w:t>Feedback and Time in the Interface</w:t>
      </w:r>
    </w:p>
    <w:p>
      <w:pPr>
        <w:pStyle w:val="Normal"/>
        <w:ind w:right="-660" w:hanging="0"/>
        <w:jc w:val="both"/>
        <w:rPr>
          <w:sz w:val="22"/>
        </w:rPr>
      </w:pPr>
      <w:r>
        <w:rPr>
          <w:sz w:val="22"/>
        </w:rPr>
      </w:r>
    </w:p>
    <w:p>
      <w:pPr>
        <w:pStyle w:val="Normal"/>
        <w:ind w:right="-660" w:hanging="0"/>
        <w:jc w:val="both"/>
        <w:rPr>
          <w:sz w:val="22"/>
        </w:rPr>
      </w:pPr>
      <w:r>
        <w:rPr>
          <w:sz w:val="22"/>
        </w:rPr>
        <w:t xml:space="preserve">Proper management of time is essential in user interfaces. Computer users engage in a complex dialog of event and response, action and reaction with the operating system and user interface of their computers. Interface feedback is the process of managing the timeliness and manner of the computer's response to a user's actions. Feedback from the user interface should be immediate and unambiguous, in the form of visual or auditory signals that the computer has received input from the user and is acting upon that stimulus. Even small gaps in time (0.25-0.50 seconds) between the user's actions and any reaction from the computer can confuse the relationship between cause and effect, or force the user to assume that the computer or software has misinterpreted the user's actions (Horton 1990; Marcus, 1992). Visual signals that provide feedback from the interface are fundamental design features that are often overlooked until they are poorly executed or absent. In most graphic interfaces clicking on a screen button momentarily causes the button colors to reverse (white buttons turn black for a second) as an explicit signal that the button was "pressed" or clicked on. Since tactile cues are absent in these "virtual" screen buttons explicit visual or audible cues (playing a button "click" sound, for example) are necessary to give users confidence that their actions are "understood" by the computer and are being processed. </w:t>
      </w:r>
    </w:p>
    <w:p>
      <w:pPr>
        <w:pStyle w:val="Normal"/>
        <w:ind w:right="-660" w:hanging="0"/>
        <w:jc w:val="both"/>
        <w:rPr>
          <w:sz w:val="22"/>
        </w:rPr>
      </w:pPr>
      <w:r>
        <w:rPr>
          <w:sz w:val="22"/>
        </w:rPr>
      </w:r>
    </w:p>
    <w:p>
      <w:pPr>
        <w:pStyle w:val="Normal"/>
        <w:ind w:right="-660" w:hanging="0"/>
        <w:jc w:val="both"/>
        <w:rPr>
          <w:sz w:val="22"/>
        </w:rPr>
      </w:pPr>
      <w:r>
        <w:rPr>
          <w:sz w:val="22"/>
        </w:rPr>
        <w:t xml:space="preserve">Our expectations about the "normal" speed of events is determined by the world around us, not by the slower and sensory-poor environment depicted on the computer screen. It doesn't take much computer experience to realize that personal computers process information too slowly to mimic the speed at which most "real world" events occur. This technological limitation will disappear within a few years as silicon-based "reality engines" bring high speed, fully shaded animations and high-quality video to the personal computer. However, at today's more modest computing speeds interface designers must carefully manage processing delays in the user interface, and provide users with feedback the proper visual , text, and other on-screen cues about the state of the computer's operations at any give moment. In addition to the immediate visual feedback after the user clicks on a button (confirming that some process has been initiated), the interface should always give the user a visual signal to wait while the system processes information even if the delay is only a second or two. Any delay longer than a few seconds without any indication of normal processing activity (such as the Macintosh "watch" cursor, or the Windows "hourglass" cursor) is likely to be interpreted as at least or troubling ambiguous behavior. Long delays without feedback are likely to be seen as system or program errors (Apple Computer 1992; Microsoft Corporation 1992). </w:t>
      </w:r>
    </w:p>
    <w:p>
      <w:pPr>
        <w:pStyle w:val="Normal"/>
        <w:ind w:right="-660" w:hanging="0"/>
        <w:jc w:val="both"/>
        <w:rPr>
          <w:sz w:val="22"/>
        </w:rPr>
      </w:pPr>
      <w:r>
        <w:rPr>
          <w:sz w:val="22"/>
        </w:rPr>
      </w:r>
    </w:p>
    <w:p>
      <w:pPr>
        <w:pStyle w:val="Normal"/>
        <w:ind w:right="-660" w:hanging="0"/>
        <w:jc w:val="both"/>
        <w:rPr>
          <w:sz w:val="22"/>
        </w:rPr>
      </w:pPr>
      <w:r>
        <w:rPr>
          <w:sz w:val="22"/>
        </w:rPr>
        <w:t xml:space="preserve">Computers excel at storing and retrieving information, but in one important sense most personal computers have very little memory. Although today's computer interfaces may often be a bit slow at providing information the instant the user requests it, by design today's graphic interfaces are largely trapped in the immediate moment and provide little evidence of the history of a user's interactions with the computer. For example, even the most advanced graphic user interfaces usually support only one level of the "undo" command; the system only remembers the user's last action and has no other record of the user's previous interactions with the system. This lack of memory is particularly unfortunate in multimedia teaching or testing systems, where the user could often benefit from a detailed record of past actions, lists of screens that were visited, or a record of the sequence of actions that lead to a particular result. Multiple levels of "undo" could also prevent mistakes and data loss where the user did not realize there was a problem until many further steps had been taken and no single-step "undo" was possible. Some applications have started to implement "historical" features that record as least some aspect of the user's interactions with the program over time. HyperCard's "Recent" screen (see Figure 2) gives the user a chronological listing of the last 42 screens (or "cards") visited during the current session (Apple 1991). Users can quickly scan a graphic review of their HyperCard session, and "back up" to a previous screen by clicking the image of the screen. As system software becomes more sophisticated software "agents" can be designed that can learn and remember the user's action over longer periods of time, and process this information to help predict the user's needs, or provide a detailed "audit trail" over an extended period of time so that almost any action could be identified and reversed if necessary. </w:t>
      </w:r>
    </w:p>
    <w:p>
      <w:pPr>
        <w:pStyle w:val="Normal"/>
        <w:ind w:right="-660" w:hanging="0"/>
        <w:jc w:val="both"/>
        <w:rPr>
          <w:sz w:val="22"/>
        </w:rPr>
      </w:pPr>
      <w:r>
        <w:rPr>
          <w:sz w:val="22"/>
        </w:rPr>
      </w:r>
    </w:p>
    <w:p>
      <w:pPr>
        <w:pStyle w:val="Normal"/>
        <w:ind w:right="-660" w:hanging="0"/>
        <w:jc w:val="both"/>
        <w:rPr>
          <w:sz w:val="22"/>
        </w:rPr>
      </w:pPr>
      <w:r>
        <w:rPr>
          <w:sz w:val="22"/>
        </w:rPr>
        <w:t>ORGANIZING INFORMATION</w:t>
      </w:r>
    </w:p>
    <w:p>
      <w:pPr>
        <w:pStyle w:val="Normal"/>
        <w:ind w:right="-660" w:hanging="0"/>
        <w:jc w:val="both"/>
        <w:rPr>
          <w:sz w:val="22"/>
        </w:rPr>
      </w:pPr>
      <w:r>
        <w:rPr>
          <w:sz w:val="22"/>
        </w:rPr>
      </w:r>
    </w:p>
    <w:p>
      <w:pPr>
        <w:pStyle w:val="Normal"/>
        <w:ind w:right="-660" w:hanging="0"/>
        <w:jc w:val="both"/>
        <w:rPr>
          <w:sz w:val="22"/>
        </w:rPr>
      </w:pPr>
      <w:r>
        <w:rPr>
          <w:sz w:val="22"/>
        </w:rPr>
        <w:t xml:space="preserve">Most of our modern concepts about structuring information stem from the organization of printed books and periodicals, and the library indexing and catalog systems that grew up around printed information. The "interface standards" of books in the English-speaking world are well established and widely agreed-upon, and highly detailed instructions for creating books may be found in guides like The Chicago Manual of Style (1982). Every feature of a book, from the table of contents to the index and footnotes has evolved over the centuries, and readers of early books faced some of the same organizational problems facing the users of hypermedia documents today. Gutenberg's bible of 1456 is often cited as the first modern book, yet even after the explosive growth of publishing that followed Gutenberg it took more than 100 years for page numbering, indexes, tables of contents and even title pages to become routine features of books. Multimedia and hypermedia documents must undergo a similar evolution and standardization of the way information is organized and made available in electronic form. </w:t>
      </w:r>
    </w:p>
    <w:p>
      <w:pPr>
        <w:pStyle w:val="Normal"/>
        <w:ind w:right="-660" w:hanging="0"/>
        <w:jc w:val="both"/>
        <w:rPr>
          <w:sz w:val="22"/>
        </w:rPr>
      </w:pPr>
      <w:r>
        <w:rPr>
          <w:sz w:val="22"/>
        </w:rPr>
      </w:r>
    </w:p>
    <w:p>
      <w:pPr>
        <w:pStyle w:val="Normal"/>
        <w:ind w:right="-660" w:hanging="0"/>
        <w:jc w:val="both"/>
        <w:rPr>
          <w:sz w:val="22"/>
        </w:rPr>
      </w:pPr>
      <w:r>
        <w:rPr>
          <w:sz w:val="22"/>
        </w:rPr>
        <w:t xml:space="preserve">Highly audiovisual and interactive computers have lead designers to propose novel spatial and conceptual metaphors in data organization and storage, and many digital information theorists have explicitly rejected print standards as an organizing metaphor in electronic documents in favor of hypertext metaphors (Landow 1989; Nelson 1987). Unfortunately many readers find the hypertext or hypermedia disorienting and difficult to navigate through, and lately the interest in complex hypertext systems has cooled as designers struggle with the task of creating systems that incorporate the unique capabilities of computers without disorienting the reader (Gygi 1990; Norman 1990). There seem to be no widely agreed-upon spatial topologies or other organizing principles for an multi-dimensional electronic information space (Conklin 1987; Norman 1993), and it is proving to be very difficult to give the reader of free-form electronic information databases an understandable conceptual model that represents a complex, interconnected web of both existing and potential links between units of information. </w:t>
      </w:r>
    </w:p>
    <w:p>
      <w:pPr>
        <w:pStyle w:val="Normal"/>
        <w:ind w:right="-660" w:hanging="0"/>
        <w:jc w:val="both"/>
        <w:rPr>
          <w:sz w:val="22"/>
        </w:rPr>
      </w:pPr>
      <w:r>
        <w:rPr>
          <w:sz w:val="22"/>
        </w:rPr>
      </w:r>
    </w:p>
    <w:p>
      <w:pPr>
        <w:pStyle w:val="Normal"/>
        <w:ind w:right="-660" w:hanging="0"/>
        <w:jc w:val="both"/>
        <w:rPr>
          <w:sz w:val="22"/>
        </w:rPr>
      </w:pPr>
      <w:r>
        <w:rPr>
          <w:sz w:val="22"/>
        </w:rPr>
        <w:t xml:space="preserve">The most practical current solutions to the organization of electronic documents build upon widely established print metaphors while gradually incorporating search, retrieval, and associative linking functions that are only possible in computer documents. Graphic maps (Figure 3) that give an overview of information structure are make it easier for users to establish a sense of location within the organization of electronic documents (Ambron and Hooper 1988; 1990). Figure 3 artwork courtesy of Anne Altemus, National Library of Medicine. Standard elements of graphic interfaces such as pull-down menus (see Figure 4) can form a highly interactive "table of contents" that both gives the reader a constant reference to the information topics available, and using menu checkmarks or other signals to mark the current location also gives the reader a sense position within the document (Lynch, et al. 1992). Building a conceptual model that tells the user what is possible within the document, and makes explicit the organizational structure of the document. </w:t>
      </w:r>
    </w:p>
    <w:p>
      <w:pPr>
        <w:pStyle w:val="Normal"/>
        <w:ind w:right="-660" w:hanging="0"/>
        <w:jc w:val="both"/>
        <w:rPr>
          <w:sz w:val="22"/>
        </w:rPr>
      </w:pPr>
      <w:r>
        <w:rPr>
          <w:sz w:val="22"/>
        </w:rPr>
      </w:r>
    </w:p>
    <w:p>
      <w:pPr>
        <w:pStyle w:val="Normal"/>
        <w:ind w:right="-660" w:hanging="0"/>
        <w:jc w:val="both"/>
        <w:rPr>
          <w:sz w:val="22"/>
        </w:rPr>
      </w:pPr>
      <w:r>
        <w:rPr>
          <w:sz w:val="22"/>
        </w:rPr>
        <w:t>Summary</w:t>
      </w:r>
    </w:p>
    <w:p>
      <w:pPr>
        <w:pStyle w:val="Normal"/>
        <w:ind w:right="-660" w:hanging="0"/>
        <w:jc w:val="both"/>
        <w:rPr>
          <w:sz w:val="22"/>
        </w:rPr>
      </w:pPr>
      <w:r>
        <w:rPr>
          <w:sz w:val="22"/>
        </w:rPr>
      </w:r>
    </w:p>
    <w:p>
      <w:pPr>
        <w:pStyle w:val="Normal"/>
        <w:ind w:right="-660" w:hanging="0"/>
        <w:jc w:val="both"/>
        <w:rPr>
          <w:sz w:val="22"/>
        </w:rPr>
      </w:pPr>
      <w:r>
        <w:rPr>
          <w:sz w:val="22"/>
        </w:rPr>
        <w:t xml:space="preserve">The world-wide digital communications networks that are now being built will dramatically improve the availability and flexibility with which medical and scientific information may be stored, transmitted, and retrieved, but the benefits and opportunities offered by the new digital media will only be fully available to those biocommunications professionals able to create publications and audiovisual systems specifically designed for highly interactive digital media. </w:t>
      </w:r>
    </w:p>
    <w:p>
      <w:pPr>
        <w:pStyle w:val="Normal"/>
        <w:ind w:right="-660" w:hanging="0"/>
        <w:jc w:val="both"/>
        <w:rPr>
          <w:sz w:val="22"/>
        </w:rPr>
      </w:pPr>
      <w:r>
        <w:rPr>
          <w:sz w:val="22"/>
        </w:rPr>
      </w:r>
    </w:p>
    <w:p>
      <w:pPr>
        <w:pStyle w:val="Normal"/>
        <w:ind w:right="-660" w:hanging="0"/>
        <w:jc w:val="both"/>
        <w:rPr>
          <w:sz w:val="22"/>
        </w:rPr>
      </w:pPr>
      <w:r>
        <w:rPr>
          <w:sz w:val="22"/>
        </w:rPr>
        <w:t xml:space="preserve">In spite of all of the obvious power, efficiency, and flexibility of digital media, it is a curiously disembodied form of communication. Unlike older media such as print or even videotape, digital information has no required physical form, and one of digital media's main advantages is precisely that it can change form and arrangement in response to the user's interactions. The homogenous, highly abstract, and largely invisible form of digital media requires an interface to give form and accessibility to information. Human interface design, as applied to the design of interactive digital audiovisual systems and electronic documents, will shortly become the dominant activity of many biocommunications professionals. </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Literature Cited</w:t>
      </w:r>
    </w:p>
    <w:p>
      <w:pPr>
        <w:pStyle w:val="Normal"/>
        <w:ind w:right="-660" w:hanging="0"/>
        <w:jc w:val="both"/>
        <w:rPr>
          <w:sz w:val="22"/>
        </w:rPr>
      </w:pPr>
      <w:r>
        <w:rPr>
          <w:sz w:val="22"/>
        </w:rPr>
      </w:r>
    </w:p>
    <w:p>
      <w:pPr>
        <w:pStyle w:val="Normal"/>
        <w:ind w:right="-660" w:hanging="0"/>
        <w:jc w:val="both"/>
        <w:rPr>
          <w:sz w:val="22"/>
        </w:rPr>
      </w:pPr>
      <w:r>
        <w:rPr>
          <w:sz w:val="22"/>
        </w:rPr>
        <w:t xml:space="preserve">Adsit, K. I. 1992. Designing a user interface and computer screens for instruction: Some considerations. Journal of Biocommunication 19 (2): 2-7. </w:t>
      </w:r>
    </w:p>
    <w:p>
      <w:pPr>
        <w:pStyle w:val="Normal"/>
        <w:ind w:right="-660" w:hanging="0"/>
        <w:jc w:val="both"/>
        <w:rPr>
          <w:sz w:val="22"/>
        </w:rPr>
      </w:pPr>
      <w:r>
        <w:rPr>
          <w:sz w:val="22"/>
        </w:rPr>
      </w:r>
    </w:p>
    <w:p>
      <w:pPr>
        <w:pStyle w:val="Normal"/>
        <w:ind w:right="-660" w:hanging="0"/>
        <w:jc w:val="both"/>
        <w:rPr>
          <w:sz w:val="22"/>
        </w:rPr>
      </w:pPr>
      <w:r>
        <w:rPr>
          <w:sz w:val="22"/>
        </w:rPr>
        <w:t>Ambron, S. and K. Hooper, eds. 1988. Interactive Multimedia. Redmond, WA.: Microsoft Press.</w:t>
      </w:r>
    </w:p>
    <w:p>
      <w:pPr>
        <w:pStyle w:val="Normal"/>
        <w:ind w:right="-660" w:hanging="0"/>
        <w:jc w:val="both"/>
        <w:rPr>
          <w:sz w:val="22"/>
        </w:rPr>
      </w:pPr>
      <w:r>
        <w:rPr>
          <w:sz w:val="22"/>
        </w:rPr>
      </w:r>
    </w:p>
    <w:p>
      <w:pPr>
        <w:pStyle w:val="Normal"/>
        <w:ind w:right="-660" w:hanging="0"/>
        <w:jc w:val="both"/>
        <w:rPr>
          <w:sz w:val="22"/>
        </w:rPr>
      </w:pPr>
      <w:r>
        <w:rPr>
          <w:sz w:val="22"/>
        </w:rPr>
        <w:t xml:space="preserve">Ambron, S. , and K. Hooper, eds. 1990. Learning with Interactive Multimedia. Redmond, WA: Microsoft Press. </w:t>
      </w:r>
    </w:p>
    <w:p>
      <w:pPr>
        <w:pStyle w:val="Normal"/>
        <w:ind w:right="-660" w:hanging="0"/>
        <w:jc w:val="both"/>
        <w:rPr>
          <w:sz w:val="22"/>
        </w:rPr>
      </w:pPr>
      <w:r>
        <w:rPr>
          <w:sz w:val="22"/>
        </w:rPr>
      </w:r>
    </w:p>
    <w:p>
      <w:pPr>
        <w:pStyle w:val="Normal"/>
        <w:ind w:right="-660" w:hanging="0"/>
        <w:jc w:val="both"/>
        <w:rPr>
          <w:sz w:val="22"/>
        </w:rPr>
      </w:pPr>
      <w:r>
        <w:rPr>
          <w:sz w:val="22"/>
        </w:rPr>
        <w:t xml:space="preserve">Apple Computer, Inc. 1987. Human interface guidelines: The Apple desktop interface.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Apple Computer, Inc. 1991. HyperCard 2.1. Cupertino, CA: Apple Computer, Inc. </w:t>
      </w:r>
    </w:p>
    <w:p>
      <w:pPr>
        <w:pStyle w:val="Normal"/>
        <w:ind w:right="-660" w:hanging="0"/>
        <w:jc w:val="both"/>
        <w:rPr>
          <w:sz w:val="22"/>
        </w:rPr>
      </w:pPr>
      <w:r>
        <w:rPr>
          <w:sz w:val="22"/>
        </w:rPr>
      </w:r>
    </w:p>
    <w:p>
      <w:pPr>
        <w:pStyle w:val="Normal"/>
        <w:ind w:right="-660" w:hanging="0"/>
        <w:jc w:val="both"/>
        <w:rPr>
          <w:sz w:val="22"/>
        </w:rPr>
      </w:pPr>
      <w:r>
        <w:rPr>
          <w:sz w:val="22"/>
        </w:rPr>
        <w:t xml:space="preserve">Apple Computer, Inc. 1992. Macintosh human interface guidelines.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Bruner, J. 1966. Towards a theory of instruction. New York: W. W. Norton. </w:t>
      </w:r>
    </w:p>
    <w:p>
      <w:pPr>
        <w:pStyle w:val="Normal"/>
        <w:ind w:right="-660" w:hanging="0"/>
        <w:jc w:val="both"/>
        <w:rPr>
          <w:sz w:val="22"/>
        </w:rPr>
      </w:pPr>
      <w:r>
        <w:rPr>
          <w:sz w:val="22"/>
        </w:rPr>
      </w:r>
    </w:p>
    <w:p>
      <w:pPr>
        <w:pStyle w:val="Normal"/>
        <w:ind w:right="-660" w:hanging="0"/>
        <w:jc w:val="both"/>
        <w:rPr>
          <w:sz w:val="22"/>
        </w:rPr>
      </w:pPr>
      <w:r>
        <w:rPr>
          <w:sz w:val="22"/>
        </w:rPr>
        <w:t xml:space="preserve">Bush, V. 1945. As we may think. Atlantic Monthly 176 (1): 101-108. </w:t>
      </w:r>
    </w:p>
    <w:p>
      <w:pPr>
        <w:pStyle w:val="Normal"/>
        <w:ind w:right="-660" w:hanging="0"/>
        <w:jc w:val="both"/>
        <w:rPr>
          <w:sz w:val="22"/>
        </w:rPr>
      </w:pPr>
      <w:r>
        <w:rPr>
          <w:sz w:val="22"/>
        </w:rPr>
      </w:r>
    </w:p>
    <w:p>
      <w:pPr>
        <w:pStyle w:val="Normal"/>
        <w:ind w:right="-660" w:hanging="0"/>
        <w:jc w:val="both"/>
        <w:rPr>
          <w:sz w:val="22"/>
        </w:rPr>
      </w:pPr>
      <w:r>
        <w:rPr>
          <w:sz w:val="22"/>
        </w:rPr>
        <w:t xml:space="preserve">Conklin, J. 1987. Hypertext: An introduction and survey. IEEE Computer, September, 1987, 17-41. </w:t>
      </w:r>
    </w:p>
    <w:p>
      <w:pPr>
        <w:pStyle w:val="Normal"/>
        <w:ind w:right="-660" w:hanging="0"/>
        <w:jc w:val="both"/>
        <w:rPr>
          <w:sz w:val="22"/>
        </w:rPr>
      </w:pPr>
      <w:r>
        <w:rPr>
          <w:sz w:val="22"/>
        </w:rPr>
      </w:r>
    </w:p>
    <w:p>
      <w:pPr>
        <w:pStyle w:val="Normal"/>
        <w:ind w:right="-660" w:hanging="0"/>
        <w:jc w:val="both"/>
        <w:rPr>
          <w:sz w:val="22"/>
        </w:rPr>
      </w:pPr>
      <w:r>
        <w:rPr>
          <w:sz w:val="22"/>
        </w:rPr>
        <w:t xml:space="preserve">Engelbart, D. C. 1963. A conceptual framework for the augmentation of man's intellect. In Vistas in information handling., ed. H. Howerton and Weeks, B. Washington, DC: Spartan Books. </w:t>
      </w:r>
    </w:p>
    <w:p>
      <w:pPr>
        <w:pStyle w:val="Normal"/>
        <w:ind w:right="-660" w:hanging="0"/>
        <w:jc w:val="both"/>
        <w:rPr>
          <w:sz w:val="22"/>
        </w:rPr>
      </w:pPr>
      <w:r>
        <w:rPr>
          <w:sz w:val="22"/>
        </w:rPr>
      </w:r>
    </w:p>
    <w:p>
      <w:pPr>
        <w:pStyle w:val="Normal"/>
        <w:ind w:right="-660" w:hanging="0"/>
        <w:jc w:val="both"/>
        <w:rPr>
          <w:sz w:val="22"/>
        </w:rPr>
      </w:pPr>
      <w:r>
        <w:rPr>
          <w:sz w:val="22"/>
        </w:rPr>
        <w:t xml:space="preserve">Grudin, J. 1990. The computer reaches out: The historical continuity of interface design. In Empowering people: CHI '90 conference proceedings., ed. J. C. Chew and J. Whiteside.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Gygi, K. 1990. Recognizing the symptoms of hypertext...and what to do about it. In The art of human-computer interface design, ed. B. Laurel.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Hayes, F. and N. Baran. 1989. A guide to GUI's. Byte 14 (7): 250-257. </w:t>
      </w:r>
    </w:p>
    <w:p>
      <w:pPr>
        <w:pStyle w:val="Normal"/>
        <w:ind w:right="-660" w:hanging="0"/>
        <w:jc w:val="both"/>
        <w:rPr>
          <w:sz w:val="22"/>
        </w:rPr>
      </w:pPr>
      <w:r>
        <w:rPr>
          <w:sz w:val="22"/>
        </w:rPr>
      </w:r>
    </w:p>
    <w:p>
      <w:pPr>
        <w:pStyle w:val="Normal"/>
        <w:ind w:right="-660" w:hanging="0"/>
        <w:jc w:val="both"/>
        <w:rPr>
          <w:sz w:val="22"/>
        </w:rPr>
      </w:pPr>
      <w:r>
        <w:rPr>
          <w:sz w:val="22"/>
        </w:rPr>
        <w:t xml:space="preserve">Horton, W. K. 1990. Designing and writing online documentation. New York: Wiley. </w:t>
      </w:r>
    </w:p>
    <w:p>
      <w:pPr>
        <w:pStyle w:val="Normal"/>
        <w:ind w:right="-660" w:hanging="0"/>
        <w:jc w:val="both"/>
        <w:rPr>
          <w:sz w:val="22"/>
        </w:rPr>
      </w:pPr>
      <w:r>
        <w:rPr>
          <w:sz w:val="22"/>
        </w:rPr>
      </w:r>
    </w:p>
    <w:p>
      <w:pPr>
        <w:pStyle w:val="Normal"/>
        <w:ind w:right="-660" w:hanging="0"/>
        <w:jc w:val="both"/>
        <w:rPr>
          <w:sz w:val="22"/>
        </w:rPr>
      </w:pPr>
      <w:r>
        <w:rPr>
          <w:sz w:val="22"/>
        </w:rPr>
        <w:t xml:space="preserve">Jessup, M. E. 1992. Update in biomedical visualization: The professional communicator's role. Journal of Biocommunication 19 (3): 2-7. </w:t>
      </w:r>
    </w:p>
    <w:p>
      <w:pPr>
        <w:pStyle w:val="Normal"/>
        <w:ind w:right="-660" w:hanging="0"/>
        <w:jc w:val="both"/>
        <w:rPr>
          <w:sz w:val="22"/>
        </w:rPr>
      </w:pPr>
      <w:r>
        <w:rPr>
          <w:sz w:val="22"/>
        </w:rPr>
      </w:r>
    </w:p>
    <w:p>
      <w:pPr>
        <w:pStyle w:val="Normal"/>
        <w:ind w:right="-660" w:hanging="0"/>
        <w:jc w:val="both"/>
        <w:rPr>
          <w:sz w:val="22"/>
        </w:rPr>
      </w:pPr>
      <w:r>
        <w:rPr>
          <w:sz w:val="22"/>
        </w:rPr>
        <w:t xml:space="preserve">Kay, A. 1988. Doing with pictures makes symbols: communicating with computers. Videotape., Stanford, CA: University Video Communications. </w:t>
      </w:r>
    </w:p>
    <w:p>
      <w:pPr>
        <w:pStyle w:val="Normal"/>
        <w:ind w:right="-660" w:hanging="0"/>
        <w:jc w:val="both"/>
        <w:rPr>
          <w:sz w:val="22"/>
        </w:rPr>
      </w:pPr>
      <w:r>
        <w:rPr>
          <w:sz w:val="22"/>
        </w:rPr>
      </w:r>
    </w:p>
    <w:p>
      <w:pPr>
        <w:pStyle w:val="Normal"/>
        <w:ind w:right="-660" w:hanging="0"/>
        <w:jc w:val="both"/>
        <w:rPr>
          <w:sz w:val="22"/>
        </w:rPr>
      </w:pPr>
      <w:r>
        <w:rPr>
          <w:sz w:val="22"/>
        </w:rPr>
        <w:t xml:space="preserve">Kay. 1990. User interface: A personal view. In The art of human-computer interface design., ed. B. Laurel. 191-207.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Laurel, B., ed. 1990. The art of human-computer interface design. Reading, Mass.: Addison-Wesley. </w:t>
      </w:r>
    </w:p>
    <w:p>
      <w:pPr>
        <w:pStyle w:val="Normal"/>
        <w:ind w:right="-660" w:hanging="0"/>
        <w:jc w:val="both"/>
        <w:rPr>
          <w:sz w:val="22"/>
        </w:rPr>
      </w:pPr>
      <w:r>
        <w:rPr>
          <w:sz w:val="22"/>
        </w:rPr>
      </w:r>
    </w:p>
    <w:p>
      <w:pPr>
        <w:pStyle w:val="Normal"/>
        <w:ind w:right="-660" w:hanging="0"/>
        <w:jc w:val="both"/>
        <w:rPr>
          <w:sz w:val="22"/>
        </w:rPr>
      </w:pPr>
      <w:r>
        <w:rPr>
          <w:sz w:val="22"/>
        </w:rPr>
        <w:t xml:space="preserve">Laurel, B. 1991. Computers as theatre. Reading, Mass.: Addison-Wesley. </w:t>
      </w:r>
    </w:p>
    <w:p>
      <w:pPr>
        <w:pStyle w:val="Normal"/>
        <w:ind w:right="-660" w:hanging="0"/>
        <w:jc w:val="both"/>
        <w:rPr>
          <w:sz w:val="22"/>
        </w:rPr>
      </w:pPr>
      <w:r>
        <w:rPr>
          <w:sz w:val="22"/>
        </w:rPr>
      </w:r>
    </w:p>
    <w:p>
      <w:pPr>
        <w:pStyle w:val="Normal"/>
        <w:ind w:right="-660" w:hanging="0"/>
        <w:jc w:val="both"/>
        <w:rPr>
          <w:sz w:val="22"/>
        </w:rPr>
      </w:pPr>
      <w:r>
        <w:rPr>
          <w:sz w:val="22"/>
        </w:rPr>
        <w:t xml:space="preserve">Littman, J. 1988. Keeping it simple: Norm Cox. MacWeek, September 20, 18. </w:t>
      </w:r>
    </w:p>
    <w:p>
      <w:pPr>
        <w:pStyle w:val="Normal"/>
        <w:ind w:right="-660" w:hanging="0"/>
        <w:jc w:val="both"/>
        <w:rPr>
          <w:sz w:val="22"/>
        </w:rPr>
      </w:pPr>
      <w:r>
        <w:rPr>
          <w:sz w:val="22"/>
        </w:rPr>
      </w:r>
    </w:p>
    <w:p>
      <w:pPr>
        <w:pStyle w:val="Normal"/>
        <w:ind w:right="-660" w:hanging="0"/>
        <w:jc w:val="both"/>
        <w:rPr>
          <w:sz w:val="22"/>
        </w:rPr>
      </w:pPr>
      <w:r>
        <w:rPr>
          <w:sz w:val="22"/>
        </w:rPr>
        <w:t xml:space="preserve">Lynch, P. J., C. C. Jaffe, P. I. Simon, and S. Horton. 1992. Multimedia for clinical education in myocardial perfusion imaging. Journal of Biocommunication 19 (4): 2-8. </w:t>
      </w:r>
    </w:p>
    <w:p>
      <w:pPr>
        <w:pStyle w:val="Normal"/>
        <w:ind w:right="-660" w:hanging="0"/>
        <w:jc w:val="both"/>
        <w:rPr>
          <w:sz w:val="22"/>
        </w:rPr>
      </w:pPr>
      <w:r>
        <w:rPr>
          <w:sz w:val="22"/>
        </w:rPr>
      </w:r>
    </w:p>
    <w:p>
      <w:pPr>
        <w:pStyle w:val="Normal"/>
        <w:ind w:right="-660" w:hanging="0"/>
        <w:jc w:val="both"/>
        <w:rPr>
          <w:sz w:val="22"/>
        </w:rPr>
      </w:pPr>
      <w:r>
        <w:rPr>
          <w:sz w:val="22"/>
        </w:rPr>
        <w:t xml:space="preserve">Lynch, P. J. and C. C. Jaffe. 1990. An Introduction to Interactive Hypermedia. Journal of Biocommunication 17 (1): 2-8. </w:t>
      </w:r>
    </w:p>
    <w:p>
      <w:pPr>
        <w:pStyle w:val="Normal"/>
        <w:ind w:right="-660" w:hanging="0"/>
        <w:jc w:val="both"/>
        <w:rPr>
          <w:sz w:val="22"/>
        </w:rPr>
      </w:pPr>
      <w:r>
        <w:rPr>
          <w:sz w:val="22"/>
        </w:rPr>
      </w:r>
    </w:p>
    <w:p>
      <w:pPr>
        <w:pStyle w:val="Normal"/>
        <w:ind w:right="-660" w:hanging="0"/>
        <w:jc w:val="both"/>
        <w:rPr>
          <w:sz w:val="22"/>
        </w:rPr>
      </w:pPr>
      <w:r>
        <w:rPr>
          <w:sz w:val="22"/>
        </w:rPr>
        <w:t xml:space="preserve">Marcus, A. 1992. Graphic design for electronic documents and user interfaces. New York: ACM Press, Addison-Wesley. </w:t>
      </w:r>
    </w:p>
    <w:p>
      <w:pPr>
        <w:pStyle w:val="Normal"/>
        <w:ind w:right="-660" w:hanging="0"/>
        <w:jc w:val="both"/>
        <w:rPr>
          <w:sz w:val="22"/>
        </w:rPr>
      </w:pPr>
      <w:r>
        <w:rPr>
          <w:sz w:val="22"/>
        </w:rPr>
      </w:r>
    </w:p>
    <w:p>
      <w:pPr>
        <w:pStyle w:val="Normal"/>
        <w:ind w:right="-660" w:hanging="0"/>
        <w:jc w:val="both"/>
        <w:rPr>
          <w:sz w:val="22"/>
        </w:rPr>
      </w:pPr>
      <w:r>
        <w:rPr>
          <w:sz w:val="22"/>
        </w:rPr>
        <w:t xml:space="preserve">Microsoft Corporation. 1992. The Windows interface: An application design guide. Redmond, WA: Microsoft Press. </w:t>
      </w:r>
    </w:p>
    <w:p>
      <w:pPr>
        <w:pStyle w:val="Normal"/>
        <w:ind w:right="-660" w:hanging="0"/>
        <w:jc w:val="both"/>
        <w:rPr>
          <w:sz w:val="22"/>
        </w:rPr>
      </w:pPr>
      <w:r>
        <w:rPr>
          <w:sz w:val="22"/>
        </w:rPr>
      </w:r>
    </w:p>
    <w:p>
      <w:pPr>
        <w:pStyle w:val="Normal"/>
        <w:ind w:right="-660" w:hanging="0"/>
        <w:jc w:val="both"/>
        <w:rPr>
          <w:sz w:val="22"/>
        </w:rPr>
      </w:pPr>
      <w:r>
        <w:rPr>
          <w:sz w:val="22"/>
        </w:rPr>
        <w:t xml:space="preserve">Nelson, T. 1987. Dream machines/Computer lib. Redmond, WA: Tempus Books. </w:t>
      </w:r>
    </w:p>
    <w:p>
      <w:pPr>
        <w:pStyle w:val="Normal"/>
        <w:ind w:right="-660" w:hanging="0"/>
        <w:jc w:val="both"/>
        <w:rPr>
          <w:sz w:val="22"/>
        </w:rPr>
      </w:pPr>
      <w:r>
        <w:rPr>
          <w:sz w:val="22"/>
        </w:rPr>
      </w:r>
    </w:p>
    <w:p>
      <w:pPr>
        <w:pStyle w:val="Normal"/>
        <w:ind w:right="-660" w:hanging="0"/>
        <w:jc w:val="both"/>
        <w:rPr>
          <w:sz w:val="22"/>
        </w:rPr>
      </w:pPr>
      <w:r>
        <w:rPr>
          <w:sz w:val="22"/>
        </w:rPr>
        <w:t xml:space="preserve">Norman, D. A. 1988. The psychology of everyday things. New York: Basic Books. </w:t>
      </w:r>
    </w:p>
    <w:p>
      <w:pPr>
        <w:pStyle w:val="Normal"/>
        <w:ind w:right="-660" w:hanging="0"/>
        <w:jc w:val="both"/>
        <w:rPr>
          <w:sz w:val="22"/>
        </w:rPr>
      </w:pPr>
      <w:r>
        <w:rPr>
          <w:sz w:val="22"/>
        </w:rPr>
      </w:r>
    </w:p>
    <w:p>
      <w:pPr>
        <w:pStyle w:val="Normal"/>
        <w:ind w:right="-660" w:hanging="0"/>
        <w:jc w:val="both"/>
        <w:rPr>
          <w:sz w:val="22"/>
        </w:rPr>
      </w:pPr>
      <w:r>
        <w:rPr>
          <w:sz w:val="22"/>
        </w:rPr>
        <w:t xml:space="preserve">Norman, D. A. 1990. Why interfaces don't work. In The art of human-computer interface design, ed. B. Laurel.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Norman, D. A. 1993. Things that make us smart: Defending human attributes in the age of the machine.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Patton, P. 1993. Making metaphors: User interface design. ID 40 (2): 62-66. </w:t>
      </w:r>
    </w:p>
    <w:p>
      <w:pPr>
        <w:pStyle w:val="Normal"/>
        <w:ind w:right="-660" w:hanging="0"/>
        <w:jc w:val="both"/>
        <w:rPr>
          <w:sz w:val="22"/>
        </w:rPr>
      </w:pPr>
      <w:r>
        <w:rPr>
          <w:sz w:val="22"/>
        </w:rPr>
      </w:r>
    </w:p>
    <w:p>
      <w:pPr>
        <w:pStyle w:val="Normal"/>
        <w:ind w:right="-660" w:hanging="0"/>
        <w:jc w:val="both"/>
        <w:rPr>
          <w:sz w:val="22"/>
        </w:rPr>
      </w:pPr>
      <w:r>
        <w:rPr>
          <w:sz w:val="22"/>
        </w:rPr>
        <w:t xml:space="preserve">Piaget, J. 1954. The construction of reality in the child. New York: Basic Books. </w:t>
      </w:r>
    </w:p>
    <w:p>
      <w:pPr>
        <w:pStyle w:val="Normal"/>
        <w:ind w:right="-660" w:hanging="0"/>
        <w:jc w:val="both"/>
        <w:rPr>
          <w:sz w:val="22"/>
        </w:rPr>
      </w:pPr>
      <w:r>
        <w:rPr>
          <w:sz w:val="22"/>
        </w:rPr>
      </w:r>
    </w:p>
    <w:p>
      <w:pPr>
        <w:pStyle w:val="Normal"/>
        <w:ind w:right="-660" w:hanging="0"/>
        <w:jc w:val="both"/>
        <w:rPr>
          <w:sz w:val="22"/>
        </w:rPr>
      </w:pPr>
      <w:r>
        <w:rPr>
          <w:sz w:val="22"/>
        </w:rPr>
        <w:t xml:space="preserve">Schneiderman, B. 1992. Designing the user interface: Effective strategies for effectivehuman-computer interaction. 2nd ed., Reading, Mass.: Addison-Wesley. </w:t>
      </w:r>
    </w:p>
    <w:p>
      <w:pPr>
        <w:pStyle w:val="Normal"/>
        <w:ind w:right="-660" w:hanging="0"/>
        <w:jc w:val="both"/>
        <w:rPr>
          <w:sz w:val="22"/>
        </w:rPr>
      </w:pPr>
      <w:r>
        <w:rPr>
          <w:sz w:val="22"/>
        </w:rPr>
      </w:r>
    </w:p>
    <w:p>
      <w:pPr>
        <w:pStyle w:val="Normal"/>
        <w:ind w:right="-660" w:hanging="0"/>
        <w:jc w:val="both"/>
        <w:rPr>
          <w:sz w:val="22"/>
        </w:rPr>
      </w:pPr>
      <w:r>
        <w:rPr>
          <w:sz w:val="22"/>
        </w:rPr>
        <w:t xml:space="preserve">Shortliffe, E. H., and L. E. Perreault, ed. 1990. Medical informatics: Computer applications in health care.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Smith, D. C., C. Irby, R. Kimball, and B. Verplank. 1982. Designing the Star user interface. Byte 7 (4): 242-282. </w:t>
      </w:r>
    </w:p>
    <w:p>
      <w:pPr>
        <w:pStyle w:val="Normal"/>
        <w:ind w:right="-660" w:hanging="0"/>
        <w:jc w:val="both"/>
        <w:rPr>
          <w:sz w:val="22"/>
        </w:rPr>
      </w:pPr>
      <w:r>
        <w:rPr>
          <w:sz w:val="22"/>
        </w:rPr>
      </w:r>
    </w:p>
    <w:p>
      <w:pPr>
        <w:pStyle w:val="Normal"/>
        <w:ind w:right="-660" w:hanging="0"/>
        <w:jc w:val="both"/>
        <w:rPr>
          <w:sz w:val="22"/>
        </w:rPr>
      </w:pPr>
      <w:r>
        <w:rPr>
          <w:sz w:val="22"/>
        </w:rPr>
        <w:t>Sutherland, I. E. 1980. Sketchpad: A man-machine graphical communication system. Reprint of</w:t>
      </w:r>
    </w:p>
    <w:p>
      <w:pPr>
        <w:pStyle w:val="Normal"/>
        <w:ind w:right="-660" w:hanging="0"/>
        <w:jc w:val="both"/>
        <w:rPr>
          <w:sz w:val="22"/>
        </w:rPr>
      </w:pPr>
      <w:r>
        <w:rPr>
          <w:sz w:val="22"/>
        </w:rPr>
        <w:t xml:space="preserve">1963 MIT thesis., New York: Garland Publishing. </w:t>
      </w:r>
    </w:p>
    <w:p>
      <w:pPr>
        <w:pStyle w:val="Normal"/>
        <w:ind w:right="-660" w:hanging="0"/>
        <w:jc w:val="both"/>
        <w:rPr>
          <w:sz w:val="22"/>
        </w:rPr>
      </w:pPr>
      <w:r>
        <w:rPr>
          <w:sz w:val="22"/>
        </w:rPr>
      </w:r>
    </w:p>
    <w:p>
      <w:pPr>
        <w:pStyle w:val="Normal"/>
        <w:ind w:right="-660" w:hanging="0"/>
        <w:jc w:val="both"/>
        <w:rPr>
          <w:sz w:val="22"/>
        </w:rPr>
      </w:pPr>
      <w:r>
        <w:rPr>
          <w:sz w:val="22"/>
        </w:rPr>
        <w:t xml:space="preserve">Tognazzini, B. 1992. Tog on interface. Reading, MA: Addison-Wesley. </w:t>
      </w:r>
    </w:p>
    <w:p>
      <w:pPr>
        <w:pStyle w:val="Normal"/>
        <w:ind w:right="-660" w:hanging="0"/>
        <w:jc w:val="both"/>
        <w:rPr>
          <w:sz w:val="22"/>
        </w:rPr>
      </w:pPr>
      <w:r>
        <w:rPr>
          <w:sz w:val="22"/>
        </w:rPr>
      </w:r>
    </w:p>
    <w:p>
      <w:pPr>
        <w:pStyle w:val="Normal"/>
        <w:ind w:right="-660" w:hanging="0"/>
        <w:jc w:val="both"/>
        <w:rPr>
          <w:sz w:val="22"/>
        </w:rPr>
      </w:pPr>
      <w:r>
        <w:rPr>
          <w:sz w:val="22"/>
        </w:rPr>
        <w:t xml:space="preserve">University of Chicago Press. 1982. The Chicago manual of style. 13th ed., Chicago: University of Chicago Press. </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center"/>
        <w:rPr>
          <w:sz w:val="22"/>
        </w:rPr>
      </w:pPr>
      <w:r>
        <w:rPr>
          <w:b/>
          <w:sz w:val="22"/>
        </w:rPr>
        <w:t>Part 2: Graphics In The Interface</w:t>
      </w:r>
    </w:p>
    <w:p>
      <w:pPr>
        <w:pStyle w:val="Normal"/>
        <w:ind w:right="-660" w:hanging="0"/>
        <w:jc w:val="center"/>
        <w:rPr>
          <w:sz w:val="22"/>
        </w:rPr>
      </w:pPr>
      <w:r>
        <w:rPr>
          <w:sz w:val="22"/>
        </w:rPr>
        <w:t>Published 1994, Journal of Biocommunications, 21(2):6-15</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Abstract</w:t>
      </w:r>
    </w:p>
    <w:p>
      <w:pPr>
        <w:pStyle w:val="Normal"/>
        <w:ind w:right="-660" w:hanging="0"/>
        <w:jc w:val="both"/>
        <w:rPr>
          <w:sz w:val="22"/>
        </w:rPr>
      </w:pPr>
      <w:r>
        <w:rPr>
          <w:sz w:val="22"/>
        </w:rPr>
      </w:r>
    </w:p>
    <w:p>
      <w:pPr>
        <w:pStyle w:val="Normal"/>
        <w:ind w:right="-660" w:hanging="0"/>
        <w:jc w:val="both"/>
        <w:rPr>
          <w:sz w:val="22"/>
        </w:rPr>
      </w:pPr>
      <w:r>
        <w:rPr>
          <w:sz w:val="22"/>
        </w:rPr>
        <w:t xml:space="preserve">Highly interactive multimedia electronic documents pose unique graphic information design problems. This paper is a discussion of some of the graphic design considerations that are unique to electronic documents. This article discusses the challenges of adapting existing graphic design skills to electronic documents that are displayed and read from computer screens. </w:t>
      </w:r>
    </w:p>
    <w:p>
      <w:pPr>
        <w:pStyle w:val="Normal"/>
        <w:ind w:right="-660" w:hanging="0"/>
        <w:jc w:val="both"/>
        <w:rPr>
          <w:sz w:val="22"/>
        </w:rPr>
      </w:pPr>
      <w:r>
        <w:rPr>
          <w:sz w:val="22"/>
        </w:rPr>
      </w:r>
    </w:p>
    <w:p>
      <w:pPr>
        <w:pStyle w:val="Normal"/>
        <w:ind w:right="-660" w:hanging="0"/>
        <w:jc w:val="both"/>
        <w:rPr>
          <w:sz w:val="22"/>
        </w:rPr>
      </w:pPr>
      <w:r>
        <w:rPr>
          <w:sz w:val="22"/>
        </w:rPr>
        <w:t>Sophisticated graphic information design skills are crucial in the creation of both computer soft</w:t>
        <w:softHyphen/>
        <w:t>ware (tool-oriented software) and in the design of electronic documents (content-oriented soft</w:t>
        <w:softHyphen/>
        <w:t>ware). Visual design skills affect virtually every aspect of software interface design, from the graphic de</w:t>
        <w:softHyphen/>
        <w:t>tails of the more generic interface ob</w:t>
        <w:softHyphen/>
        <w:t>jects like windows to the animated illustration of interactive three-dimensional structures within electronic documents (Marcus 1992; Schneiderman 1992; Tognazzini 1992; Tufte 1989). The following is a discussion of some of the factors that designers must consider when creating illustration and visual designs for graphic interfaces and multime</w:t>
        <w:softHyphen/>
        <w:t>dia elec</w:t>
        <w:softHyphen/>
        <w:t xml:space="preserve">tronic documents that will be used or read from computer screens. </w:t>
      </w:r>
    </w:p>
    <w:p>
      <w:pPr>
        <w:pStyle w:val="Normal"/>
        <w:ind w:right="-660" w:hanging="0"/>
        <w:jc w:val="both"/>
        <w:rPr>
          <w:sz w:val="22"/>
        </w:rPr>
      </w:pPr>
      <w:r>
        <w:rPr>
          <w:sz w:val="22"/>
        </w:rPr>
      </w:r>
    </w:p>
    <w:p>
      <w:pPr>
        <w:pStyle w:val="Normal"/>
        <w:ind w:right="-660" w:hanging="0"/>
        <w:jc w:val="both"/>
        <w:rPr>
          <w:sz w:val="22"/>
        </w:rPr>
      </w:pPr>
      <w:r>
        <w:rPr>
          <w:sz w:val="22"/>
        </w:rPr>
        <w:t>Characteristics Of Computer Displays</w:t>
      </w:r>
    </w:p>
    <w:p>
      <w:pPr>
        <w:pStyle w:val="Normal"/>
        <w:ind w:right="-660" w:hanging="0"/>
        <w:jc w:val="both"/>
        <w:rPr>
          <w:sz w:val="22"/>
        </w:rPr>
      </w:pPr>
      <w:r>
        <w:rPr>
          <w:sz w:val="22"/>
        </w:rPr>
      </w:r>
    </w:p>
    <w:p>
      <w:pPr>
        <w:pStyle w:val="Normal"/>
        <w:ind w:right="-660" w:hanging="0"/>
        <w:jc w:val="both"/>
        <w:rPr>
          <w:sz w:val="22"/>
        </w:rPr>
      </w:pPr>
      <w:r>
        <w:rPr>
          <w:sz w:val="22"/>
        </w:rPr>
        <w:t>Graphics, text, and numbers printed on paper have been the dominant communications media in Western civilization for at least the last 500 years, and graphic design schemes for computer displays emulate many aspects of the style and organizational conventions of paper documents. However, computer displays in common use today share characteristics that make them very dif</w:t>
        <w:softHyphen/>
        <w:t xml:space="preserve">ferent from paper pages, and these differences pose new challenges to the illustrator and graphic designer. </w:t>
      </w:r>
    </w:p>
    <w:p>
      <w:pPr>
        <w:pStyle w:val="Normal"/>
        <w:ind w:right="-660" w:hanging="0"/>
        <w:jc w:val="both"/>
        <w:rPr>
          <w:sz w:val="22"/>
        </w:rPr>
      </w:pPr>
      <w:r>
        <w:rPr>
          <w:sz w:val="22"/>
        </w:rPr>
      </w:r>
    </w:p>
    <w:p>
      <w:pPr>
        <w:pStyle w:val="Normal"/>
        <w:ind w:right="-660" w:hanging="0"/>
        <w:jc w:val="both"/>
        <w:rPr>
          <w:sz w:val="22"/>
        </w:rPr>
      </w:pPr>
      <w:r>
        <w:rPr>
          <w:sz w:val="22"/>
        </w:rPr>
        <w:t>The first factors to consider are the shape and spatial resolution of computer screens. By conven</w:t>
        <w:softHyphen/>
        <w:t>tion most paper publications are oriented vertically, while most computer screens are horizontal rectangles. The small size and relatively low resolution of conventional office computer screens has lead most interface designers to avoid directly emulating vertical page layout grids used in paper documents. Most viewers expect to see the whole "page" on the screen at once. A vertical layout larger than the screen size requires the reader to constantly scroll around within a window without ever getting to see the whole "page." This is confusing, because it forces the reader to constantly remember objects that are not always visible on the screen, turning what should be an easy reading experience into a much more difficult task of remember</w:t>
        <w:softHyphen/>
        <w:t xml:space="preserve">ing the nature and location of unseen information (Horton 1990; Norman 1993). </w:t>
      </w:r>
    </w:p>
    <w:p>
      <w:pPr>
        <w:pStyle w:val="Normal"/>
        <w:ind w:right="-660" w:hanging="0"/>
        <w:jc w:val="both"/>
        <w:rPr>
          <w:sz w:val="22"/>
        </w:rPr>
      </w:pPr>
      <w:r>
        <w:rPr>
          <w:sz w:val="22"/>
        </w:rPr>
      </w:r>
    </w:p>
    <w:p>
      <w:pPr>
        <w:pStyle w:val="Normal"/>
        <w:ind w:right="-660" w:hanging="0"/>
        <w:jc w:val="both"/>
        <w:rPr>
          <w:sz w:val="22"/>
        </w:rPr>
      </w:pPr>
      <w:r>
        <w:rPr>
          <w:sz w:val="22"/>
        </w:rPr>
        <w:t>The relatively low spatial resolution of computer screens and the small size of most computer displays combine to limit the complexity of screen graphics. Most current office display screens offer resolutions of 640 by 480 pixels (72 pixels per inch), or about 5,184 pixels per square inch of screen. Line artwork and typography in magazines printed on coated paper typically have reso</w:t>
        <w:softHyphen/>
        <w:t>lutions of at least 1,440,000 dots per square inch (1200 dpi), or about 278 times the resolution of a typical computer screen. Using the technique of graphic antialiasing (see Figure 1) the apparent resolution of type and graphics may be increased on the computer screen. Reading tests have consistently shown that low-resolution text on the computer screen is less legible than high-reso</w:t>
        <w:softHyphen/>
        <w:t>lution text on the printed page (Wright 1983). When reading antialiased text readers scores could be brought up to almost 98 percent of scores from paper documents (Brand 1987; Schmandt, 1987), but unfortunately system-level support for antialiased text is not routinely available yet in personal computers. However, designers should take very opportunity to render antialiased im</w:t>
        <w:softHyphen/>
        <w:t>ages as a means of increasing the legibility of the screen. For example, most complex illustrations, large type, and background graphics in multimedia programs are bitmap ("paint") graphics. Display type and illustrations rendered in PostScript illustrations pro</w:t>
        <w:softHyphen/>
        <w:t xml:space="preserve">grams like Adobe Illustrator (Adobe 1993d) or Aldus FreeHand (Aldus 1993) may be imported and converted to antialiased bitmap graphics with image edited programs such as Adobe Photoshop (Adobe 1993). This allows the same PostScript illustration to be used as both a high-resolution print graphic and an antialiased screen graphic for multimedia software. </w:t>
      </w:r>
    </w:p>
    <w:p>
      <w:pPr>
        <w:pStyle w:val="Normal"/>
        <w:ind w:right="-660" w:hanging="0"/>
        <w:jc w:val="both"/>
        <w:rPr>
          <w:sz w:val="22"/>
        </w:rPr>
      </w:pPr>
      <w:r>
        <w:rPr>
          <w:sz w:val="22"/>
        </w:rPr>
      </w:r>
    </w:p>
    <w:p>
      <w:pPr>
        <w:pStyle w:val="Normal"/>
        <w:ind w:right="-660" w:hanging="0"/>
        <w:jc w:val="both"/>
        <w:rPr>
          <w:sz w:val="22"/>
        </w:rPr>
      </w:pPr>
      <w:r>
        <w:rPr>
          <w:sz w:val="22"/>
        </w:rPr>
        <w:t>Although color or gray-scale diagnostic images, photographs, and illustrations rendered on com</w:t>
        <w:softHyphen/>
        <w:t>puter displays also suffer in comparison to print, the differences in spatial resolution between screen and paper are less dramatic because offset lithography requires color or tonal images printed on paper to be rendered in halftone screens (typically 150-line) that are only a little more than four times the resolution of most computer screens. However, the lower spatial resolution of computer screens is partially compensated by the availability of hundreds or even millions of colors with which to render tonal images. Thus computer displays of gray-scale or color diag</w:t>
        <w:softHyphen/>
        <w:t xml:space="preserve">nostic images often compare quite favorably to halftone or four-color reproductions printed on paper. Figure 2 illustrates the how increasing the number of colors or shades of gray increases the density of information available from a given unit of display screen. Aside from purely aesthetic concerns, the primary advantage of a full-color display is the enormous increase in the depth and resolution of information displayed. In Figure 2 note how much high the spatial resolution of the gray-scale image is when compared to the black-and-white rendering. </w:t>
      </w:r>
    </w:p>
    <w:p>
      <w:pPr>
        <w:pStyle w:val="Normal"/>
        <w:ind w:right="-660" w:hanging="0"/>
        <w:jc w:val="both"/>
        <w:rPr>
          <w:sz w:val="22"/>
        </w:rPr>
      </w:pPr>
      <w:r>
        <w:rPr>
          <w:sz w:val="22"/>
        </w:rPr>
      </w:r>
    </w:p>
    <w:p>
      <w:pPr>
        <w:pStyle w:val="Normal"/>
        <w:ind w:right="-660" w:hanging="0"/>
        <w:jc w:val="both"/>
        <w:rPr>
          <w:sz w:val="22"/>
        </w:rPr>
      </w:pPr>
      <w:r>
        <w:rPr>
          <w:sz w:val="22"/>
        </w:rPr>
        <w:t xml:space="preserve">Although it is rarely mentioned in the literature on computer display screens, the transmitted light ("backlighted") rendition of images on the typical computer display screen is one of the major differences between reproductions of images on the computer screen versus the reflected light viewing of images on the printed page. The greater tonal range of transmitted light more faithfully renders radiographs, magnetic resonance images, and other diagnostic images that are typically read in transmitted light (from computer screen or from light boxes) in clinical setting. </w:t>
      </w:r>
    </w:p>
    <w:p>
      <w:pPr>
        <w:pStyle w:val="Normal"/>
        <w:ind w:right="-660" w:hanging="0"/>
        <w:jc w:val="both"/>
        <w:rPr>
          <w:sz w:val="22"/>
        </w:rPr>
      </w:pPr>
      <w:r>
        <w:rPr>
          <w:sz w:val="22"/>
        </w:rPr>
      </w:r>
    </w:p>
    <w:p>
      <w:pPr>
        <w:pStyle w:val="Normal"/>
        <w:ind w:right="-660" w:hanging="0"/>
        <w:jc w:val="both"/>
        <w:rPr>
          <w:sz w:val="22"/>
        </w:rPr>
      </w:pPr>
      <w:r>
        <w:rPr>
          <w:sz w:val="22"/>
        </w:rPr>
        <w:t>Designing for the Screen</w:t>
      </w:r>
    </w:p>
    <w:p>
      <w:pPr>
        <w:pStyle w:val="Normal"/>
        <w:ind w:right="-660" w:hanging="0"/>
        <w:jc w:val="both"/>
        <w:rPr>
          <w:sz w:val="22"/>
        </w:rPr>
      </w:pPr>
      <w:r>
        <w:rPr>
          <w:sz w:val="22"/>
        </w:rPr>
      </w:r>
    </w:p>
    <w:p>
      <w:pPr>
        <w:pStyle w:val="Normal"/>
        <w:ind w:right="-660" w:hanging="0"/>
        <w:jc w:val="both"/>
        <w:rPr>
          <w:sz w:val="22"/>
        </w:rPr>
      </w:pPr>
      <w:r>
        <w:rPr>
          <w:sz w:val="22"/>
        </w:rPr>
        <w:t>Information-oriented graphic design in user interfaces seeks a balance between the practical ne</w:t>
        <w:softHyphen/>
        <w:t>cessities of information management and the esthetics of presenting text and graphics to the reader. The graphic design of a program or multimedia document is built up through the sys</w:t>
        <w:softHyphen/>
        <w:t>tematic use of standardized interface elements such as symbols or icons, and interactive screen elements such as windows and buttons. These interface elements are organized over a design grid similar in structure and purpose to the design grids used to create paper documents. As in print, the primary goal of graphic design for the computer screen is to establish a consistent vi</w:t>
        <w:softHyphen/>
        <w:t>sual structure, in which the important information is immediately obvious, and where everything else is subordinate and undistracting. Due to the relatively low spatial resolution of display screens graphics must be robust and carefully crafted to match the screenÕs grid of pixels. Delicate graph</w:t>
        <w:softHyphen/>
        <w:t xml:space="preserve">ics or typefaces that depend on fine details not readily visible on the computer screen should be avoided. In projects that incorporate large amounts of text it is especially important to establish a clear and consistent graphic layout for text blocks, as text is much more difficult than reading text from the printed page. Abrupt or arbitrary changes in the layout of interface screens will distract and disorient the reader. </w:t>
      </w:r>
    </w:p>
    <w:p>
      <w:pPr>
        <w:pStyle w:val="Normal"/>
        <w:ind w:right="-660" w:hanging="0"/>
        <w:jc w:val="both"/>
        <w:rPr>
          <w:sz w:val="22"/>
        </w:rPr>
      </w:pPr>
      <w:r>
        <w:rPr>
          <w:sz w:val="22"/>
        </w:rPr>
      </w:r>
    </w:p>
    <w:p>
      <w:pPr>
        <w:pStyle w:val="Normal"/>
        <w:ind w:right="-660" w:hanging="0"/>
        <w:jc w:val="both"/>
        <w:rPr>
          <w:sz w:val="22"/>
        </w:rPr>
      </w:pPr>
      <w:r>
        <w:rPr>
          <w:sz w:val="22"/>
        </w:rPr>
        <w:t>Users of multimedia computers documents donÕt just look at information, they interact with it in novel ways that have no precedents in paper document design. Excellence in interface design-designing how the user is able to access the information in your document-is crucial to the suc</w:t>
        <w:softHyphen/>
        <w:t>cess of digital documents. The first design consideration in any multimedia project is to analyze the relationship between the visual and functional goals and requirements of the project and the standard interface guidelines of the operating system (Macintosh or Windows, for instance) the project will run under. Unfortunately, inexperienced multimedia designers often ignore or are simply not aware of the existing interface design guidelines for the major graphic interfaces in use today, and thus impose a large burden on themselves and their users by attempting to re-in</w:t>
        <w:softHyphen/>
        <w:t>vent graphic interface design with every new multimedia project. If you follow standard inter</w:t>
        <w:softHyphen/>
        <w:t>face guidelines the vast majority of you users will easily "look through" your interface and con</w:t>
        <w:softHyphen/>
        <w:t xml:space="preserve">centrate on whatÕs important-the information your document presents. </w:t>
      </w:r>
    </w:p>
    <w:p>
      <w:pPr>
        <w:pStyle w:val="Normal"/>
        <w:ind w:right="-660" w:hanging="0"/>
        <w:jc w:val="both"/>
        <w:rPr>
          <w:sz w:val="22"/>
        </w:rPr>
      </w:pPr>
      <w:r>
        <w:rPr>
          <w:sz w:val="22"/>
        </w:rPr>
      </w:r>
    </w:p>
    <w:p>
      <w:pPr>
        <w:pStyle w:val="Normal"/>
        <w:ind w:right="-660" w:hanging="0"/>
        <w:jc w:val="both"/>
        <w:rPr>
          <w:sz w:val="22"/>
        </w:rPr>
      </w:pPr>
      <w:r>
        <w:rPr>
          <w:sz w:val="22"/>
        </w:rPr>
        <w:t>Many first-time designers come to process of graphic interface design committed to the goal of producing "friendly" easy-to-use software screens without balancing this against the more im</w:t>
        <w:softHyphen/>
        <w:t>portant goal of enticing the user with sufficient depth of content. Good interface design does not require barren screens that hesitate to provide the user with more than one or two choices at a time. While the needs of naive users are always a concern, truly naive users are increasingly rare in personal computing. Most undergraduates, nursing students, medical students, and physicians now have some experience with graphic computer interfaces and are typically more concerned with depth of content. These routine users of personal computers are likely to be annoyed by a patronizing level of "user-friendliness." By working within standard interface guidelines very complex interfaces may be built without requiring experienced users to re-learn a whole new ap</w:t>
        <w:softHyphen/>
        <w:t>proach to using their computers. This aspect of the visual interface design may have a crucial im</w:t>
        <w:softHyphen/>
        <w:t xml:space="preserve">pact on the financial and critical success of a publication. Following interface guidelines closely should result in many fewer user support problems once the software is published. The dominant graphic user interfaces in use today (Macintosh Operating System and Microsoft Windows) have well-documented user interface standards that should be carefully considered during the initial design phase of any project for the computer screen (Apple Computer 1992; Microsoft 1992). </w:t>
      </w:r>
    </w:p>
    <w:p>
      <w:pPr>
        <w:pStyle w:val="Normal"/>
        <w:ind w:right="-660" w:hanging="0"/>
        <w:jc w:val="both"/>
        <w:rPr>
          <w:sz w:val="22"/>
        </w:rPr>
      </w:pPr>
      <w:r>
        <w:rPr>
          <w:sz w:val="22"/>
        </w:rPr>
      </w:r>
    </w:p>
    <w:p>
      <w:pPr>
        <w:pStyle w:val="Normal"/>
        <w:ind w:right="-660" w:hanging="0"/>
        <w:jc w:val="both"/>
        <w:rPr>
          <w:sz w:val="22"/>
        </w:rPr>
      </w:pPr>
      <w:r>
        <w:rPr>
          <w:sz w:val="22"/>
        </w:rPr>
        <w:t>Although all the major graphic interfaces incorporate basic elements like windows, menus, dialog boxes, or screen buttons, each of the interfaces have particular visual design conventions that should be carefully considered and should form the foundation for the projectÕs design grid. As in print documents, electronic documents are structured over a design grid. This "backbone" es</w:t>
        <w:softHyphen/>
        <w:t>tablishes where the major blocks of text and illustrations will regularly occur on the screen, and where the major screen titles, navigation buttons, and other essential elements of the screen de</w:t>
        <w:softHyphen/>
        <w:t>sign will sit on each of your screens. Consistency in the screen design grid is especially important because of the interactive nature of the computer interface, where visual design elements appear and disappear in response to the userÕs actions. The screen grid organizes this shifting temporal quality of the screen, so that objects like windows, buttons, graphics, or text fields appear in sta</w:t>
        <w:softHyphen/>
        <w:t>ble, intuitive, and predictable relationships one another. The layout grid must also accommodate and standardize the locations and visual design of status indictors like special symbols or warn</w:t>
        <w:softHyphen/>
        <w:t>ing signs, and should define standard methods or screen locations for providing text messages and other feedback to the user. The appearance and disappearance of graphic interface elements may be thought of as a constantly shifting interactive animation. As with any animation the accu</w:t>
        <w:softHyphen/>
        <w:t>rate placement of screen elements is crucial. Any slight mismatch in the loca</w:t>
        <w:softHyphen/>
        <w:t xml:space="preserve">tion or size of interface elements as they appear and disappear will cause annoying inadvertent "animations" as the graphics shift, flicker, or wiggle in and out of registration. </w:t>
      </w:r>
    </w:p>
    <w:p>
      <w:pPr>
        <w:pStyle w:val="Normal"/>
        <w:ind w:right="-660" w:hanging="0"/>
        <w:jc w:val="both"/>
        <w:rPr>
          <w:sz w:val="22"/>
        </w:rPr>
      </w:pPr>
      <w:r>
        <w:rPr>
          <w:sz w:val="22"/>
        </w:rPr>
      </w:r>
    </w:p>
    <w:p>
      <w:pPr>
        <w:pStyle w:val="Normal"/>
        <w:ind w:right="-660" w:hanging="0"/>
        <w:jc w:val="both"/>
        <w:rPr>
          <w:sz w:val="22"/>
        </w:rPr>
      </w:pPr>
      <w:r>
        <w:rPr>
          <w:sz w:val="22"/>
        </w:rPr>
        <w:t>The design grid must accommodate both the most and least complex layouts within the program, and must be flexible enough to allow the inevitable modifications and evolution that occurs dur</w:t>
        <w:softHyphen/>
        <w:t>ing the construction of large projects. In large multimedia projects it isnÕt possible to predict in advance how every particular combination of text , graphics, audiovisual material, and interface elements will interact on the screen. The goal is to establish a consistent substructure, one that al</w:t>
        <w:softHyphen/>
        <w:t xml:space="preserve">lows you to easily "plug in" text and graphics for each new screen without having to stop and re-invent your layout approach with each new design problem. Without a firm underlying design grid the screen layout will be driven by the difficulties of the moment, and the overall design may look patchy and confusing to the user. </w:t>
      </w:r>
    </w:p>
    <w:p>
      <w:pPr>
        <w:pStyle w:val="Normal"/>
        <w:ind w:right="-660" w:hanging="0"/>
        <w:jc w:val="both"/>
        <w:rPr>
          <w:sz w:val="22"/>
        </w:rPr>
      </w:pPr>
      <w:r>
        <w:rPr>
          <w:sz w:val="22"/>
        </w:rPr>
      </w:r>
    </w:p>
    <w:p>
      <w:pPr>
        <w:pStyle w:val="Normal"/>
        <w:ind w:right="-660" w:hanging="0"/>
        <w:jc w:val="both"/>
        <w:rPr>
          <w:sz w:val="22"/>
        </w:rPr>
      </w:pPr>
      <w:r>
        <w:rPr>
          <w:sz w:val="22"/>
        </w:rPr>
        <w:t>Typography for the Computer Screen</w:t>
      </w:r>
    </w:p>
    <w:p>
      <w:pPr>
        <w:pStyle w:val="Normal"/>
        <w:ind w:right="-660" w:hanging="0"/>
        <w:jc w:val="both"/>
        <w:rPr>
          <w:sz w:val="22"/>
        </w:rPr>
      </w:pPr>
      <w:r>
        <w:rPr>
          <w:sz w:val="22"/>
        </w:rPr>
      </w:r>
    </w:p>
    <w:p>
      <w:pPr>
        <w:pStyle w:val="Normal"/>
        <w:ind w:right="-660" w:hanging="0"/>
        <w:jc w:val="both"/>
        <w:rPr>
          <w:sz w:val="22"/>
        </w:rPr>
      </w:pPr>
      <w:r>
        <w:rPr>
          <w:sz w:val="22"/>
        </w:rPr>
        <w:t>Typographic design for the computer screen is difficult because of the relatively low resolution of personal computer displays. The low-contrast of reflected light LCD screens now used on many types of portable computers also severely limit type legibility in all but the best lighting circum</w:t>
        <w:softHyphen/>
        <w:t xml:space="preserve">stances. These compromises in the resolution and visual contrast of screen typography result in reduced reading speed and comprehension (Gould 1986), but proper typographic design can do a great deal relieve the difficulties of text in computer documents. </w:t>
      </w:r>
    </w:p>
    <w:p>
      <w:pPr>
        <w:pStyle w:val="Normal"/>
        <w:ind w:right="-660" w:hanging="0"/>
        <w:jc w:val="both"/>
        <w:rPr>
          <w:sz w:val="22"/>
        </w:rPr>
      </w:pPr>
      <w:r>
        <w:rPr>
          <w:sz w:val="22"/>
        </w:rPr>
      </w:r>
    </w:p>
    <w:p>
      <w:pPr>
        <w:pStyle w:val="Normal"/>
        <w:ind w:right="-660" w:hanging="0"/>
        <w:jc w:val="both"/>
        <w:rPr>
          <w:sz w:val="22"/>
        </w:rPr>
      </w:pPr>
      <w:r>
        <w:rPr>
          <w:sz w:val="22"/>
        </w:rPr>
        <w:t>Although most standard type faces have been adapted for use in computer desktop publishing systems these faces are still primarily designed for relatively high resolution (300 dots per inch or more) use on paper. The screen fonts that accompany most PostScript typefaces often provide lit</w:t>
        <w:softHyphen/>
        <w:t>tle more than rough previews of what the printed text will look like, and are often almost illegible on the computer screen at small point sizes. Scaleable typographic display software such as Adobe Type Manager (ATM, Adobe 1993a) or TrueType (Apple 1993; Microsoft 1993) greatly im</w:t>
        <w:softHyphen/>
        <w:t xml:space="preserve">proves the rendering of larger type sizes on computer screens, but neither ATM nor TrueType software improves legibility at standard text sizes (9-12 points), and may actually decrease the legibility of some decorative or complex typefaces rendered in small point sizes on screen. </w:t>
      </w:r>
    </w:p>
    <w:p>
      <w:pPr>
        <w:pStyle w:val="Normal"/>
        <w:ind w:right="-660" w:hanging="0"/>
        <w:jc w:val="both"/>
        <w:rPr>
          <w:sz w:val="22"/>
        </w:rPr>
      </w:pPr>
      <w:r>
        <w:rPr>
          <w:sz w:val="22"/>
        </w:rPr>
      </w:r>
    </w:p>
    <w:p>
      <w:pPr>
        <w:pStyle w:val="Normal"/>
        <w:ind w:right="-660" w:hanging="0"/>
        <w:jc w:val="both"/>
        <w:rPr>
          <w:sz w:val="22"/>
        </w:rPr>
      </w:pPr>
      <w:r>
        <w:rPr>
          <w:sz w:val="22"/>
        </w:rPr>
        <w:t xml:space="preserve">Type faces used in electronic documents should be always be judged solely by their appearance on the computer screen, and not by the esthetics of a particular font as printed on paper. The low resolution of screen displays often severely compromises the legibility of condensed, light, extended, or decorative typefaces. In general typefaces designed for maximum legibility in low resolution displays have relatively large x-heights, simple character shapes, and each of the smaller font sizes (9, 10, 12 points) is specially optimized for legibility on the screen. Proportionately spaced typefaces such as the standard Macintosh screen face Geneva or New York (Apple computer 1993), MS Sans Serif or MS Serif (Microsoft 1993), or AdobeÕs Stone and Lucida PostScript typeface families (Adobe 1993b) are were specifically designed the be legible in a wide variety of low-resolution media. </w:t>
      </w:r>
    </w:p>
    <w:p>
      <w:pPr>
        <w:pStyle w:val="Normal"/>
        <w:ind w:right="-660" w:hanging="0"/>
        <w:jc w:val="both"/>
        <w:rPr>
          <w:sz w:val="22"/>
        </w:rPr>
      </w:pPr>
      <w:r>
        <w:rPr>
          <w:sz w:val="22"/>
        </w:rPr>
      </w:r>
    </w:p>
    <w:p>
      <w:pPr>
        <w:pStyle w:val="Normal"/>
        <w:ind w:right="-660" w:hanging="0"/>
        <w:jc w:val="both"/>
        <w:rPr>
          <w:sz w:val="22"/>
        </w:rPr>
      </w:pPr>
      <w:r>
        <w:rPr>
          <w:sz w:val="22"/>
        </w:rPr>
        <w:t>Because the typography within an electronic document currently depends on the typefaces present in the operating system of the computer the designers of electronic documents face prob</w:t>
        <w:softHyphen/>
        <w:t>lems unique to the computer screen (Brown 1991). Typographic layouts on the computer screen are created anew by the computerÕs operating system each time a document is displayed on the screen, using font resources from the operating system and the text fields built into your elec</w:t>
        <w:softHyphen/>
        <w:t xml:space="preserve">tronic document. Because the typography is dependent on variable factors like the presence or absence of specific fonts within the system, or the presence of font-scaling software like ATM or TrueType, the precise layout of your text blocks, titles, and other screen type may vary. Usually text in long text blocks will not shift too radically in position or legibility, but text in small labels or tightly-cropped titles may be drastically affected by even small changes in font geometry is you do not leave enough space within the text field for the text to expand slightly. If tightly-cropped text is displayed in slightly expanded form the text may not fit into the field, and either drop down to the next line, or simply disappear because it no long fits in the text field. </w:t>
      </w:r>
    </w:p>
    <w:p>
      <w:pPr>
        <w:pStyle w:val="Normal"/>
        <w:ind w:right="-660" w:hanging="0"/>
        <w:jc w:val="both"/>
        <w:rPr>
          <w:sz w:val="22"/>
        </w:rPr>
      </w:pPr>
      <w:r>
        <w:rPr>
          <w:sz w:val="22"/>
        </w:rPr>
      </w:r>
    </w:p>
    <w:p>
      <w:pPr>
        <w:pStyle w:val="Normal"/>
        <w:ind w:right="-660" w:hanging="0"/>
        <w:jc w:val="both"/>
        <w:rPr>
          <w:sz w:val="22"/>
        </w:rPr>
      </w:pPr>
      <w:r>
        <w:rPr>
          <w:sz w:val="22"/>
        </w:rPr>
        <w:t>Although almost every popular typeface in current graphic design is now available in PostScript or TrueType form for the computer screen the choices available to electronic publishers are often limited by practical concerns to just those type faces supplied by the operating system manufac</w:t>
        <w:softHyphen/>
        <w:t xml:space="preserve">turers with the system software. If you chose a typeface not present in the standard set supplied with the operating system the typeface must be supplied with the electronic document, and this may require the user to take extra steps (which they may or may not bother with) to install the font into the operating system. Prior to Macintosh System 7.1 it was possible to install Macintosh screen fonts into the resource fork of HyperCard or SuperCard documents, but recent changes in the operating systemÕs handling of font resources has removed this option. If the font you have chosen for the text in your electronic publication is not present in the operating system another font will be substituted, often with disastrous effects on precise typographic layouts. However, the recent advent of highly scaleable multiple-master font technology will make it possible to a standard set of built-in fonts to (approximately) emulate the look and geometry of all but the most complex or decorative typefaces (Fenton 1992). </w:t>
      </w:r>
    </w:p>
    <w:p>
      <w:pPr>
        <w:pStyle w:val="Normal"/>
        <w:ind w:right="-660" w:hanging="0"/>
        <w:jc w:val="both"/>
        <w:rPr>
          <w:sz w:val="22"/>
        </w:rPr>
      </w:pPr>
      <w:r>
        <w:rPr>
          <w:sz w:val="22"/>
        </w:rPr>
      </w:r>
    </w:p>
    <w:p>
      <w:pPr>
        <w:pStyle w:val="Normal"/>
        <w:ind w:right="-660" w:hanging="0"/>
        <w:jc w:val="both"/>
        <w:rPr>
          <w:sz w:val="22"/>
        </w:rPr>
      </w:pPr>
      <w:r>
        <w:rPr>
          <w:sz w:val="22"/>
        </w:rPr>
        <w:t>Currently the growth of electronic publishing is crippled by the lack of wide accepted file formats that can be used on many different types of computers or digital audiovisual display hardware. New cross-platform software technologies are now becoming available to standardize the layout and typography of screen documents, regardless of the computer or operating system in use. AdobeÕs Acrobat software uses the PostScript page description language and a new file format (Portable Document Format, or PDF) to allow documents with sophisticated layout and bit-mapped or object-oriented graphics to display properly on many different computer systems, even if the systems lack the proper fonts to display type (Adobe 1993c). Future version of Acrobat will allow complex text search and retrieval, and incorporate digital sound and video informa</w:t>
        <w:softHyphen/>
        <w:t>tion. While this will solve some of the practical problems of electronic publications, designers who require specific typefaces within complex typographic designs will continue to face difficul</w:t>
        <w:softHyphen/>
        <w:t xml:space="preserve">ties until the designers of computer operating systems address this issue. When in doubt, restrict your typefaces to those built into the operating system of the computer. </w:t>
      </w:r>
    </w:p>
    <w:p>
      <w:pPr>
        <w:pStyle w:val="Normal"/>
        <w:ind w:right="-660" w:hanging="0"/>
        <w:jc w:val="both"/>
        <w:rPr>
          <w:sz w:val="22"/>
        </w:rPr>
      </w:pPr>
      <w:r>
        <w:rPr>
          <w:sz w:val="22"/>
        </w:rPr>
      </w:r>
    </w:p>
    <w:p>
      <w:pPr>
        <w:pStyle w:val="Normal"/>
        <w:ind w:right="-660" w:hanging="0"/>
        <w:jc w:val="both"/>
        <w:rPr>
          <w:sz w:val="22"/>
        </w:rPr>
      </w:pPr>
      <w:r>
        <w:rPr>
          <w:sz w:val="22"/>
        </w:rPr>
        <w:t>At standard screen reading distances text blocks should be set at a minimum of 9 points, with rel</w:t>
        <w:softHyphen/>
        <w:t>atively generous leading (9/13, or 9/14) to improve the legibility of small print. Increased line spacing, especially when used in 10 or 12 point sizes can greatly improve reader speed and com</w:t>
        <w:softHyphen/>
        <w:t>prehension (Human Factors Society 1988). HyperCard (Apple Computer 1991), SuperCard (Aldus 1991), and most other multimedia authoring tools allow several tricks that can increase the legibility of long blocks of text on the computer screen. Leading (or "line height" as it is called in HyperCard) is a traditional typographic term referring to the amount of space between each line of type. HyperCard allows you to easily control the amount of leading in text fields. A good rule of thumb in smaller text sizes is to use a "line height" or leading 3 to 4 points greater than the size of the type. For example, for 12 point type choose 15 or 16 points of leading. The extra line spacing makes scanning across the lines of type easier on the eye, and can actually make the type appear larger than it really is. The standard type controls in multimedia authoring programs also allow you to slightly expand the horizontal dimension of a typeface by selecting the "Expand" box in the list of type style options. Slightly expanding the horizontal dimensions of a suitable screen type face is a good trick for making thicker or boldface fonts more legible, and can some</w:t>
        <w:softHyphen/>
        <w:t xml:space="preserve">times make very small type sizes a little easier to read. </w:t>
      </w:r>
    </w:p>
    <w:p>
      <w:pPr>
        <w:pStyle w:val="Normal"/>
        <w:ind w:right="-660" w:hanging="0"/>
        <w:jc w:val="both"/>
        <w:rPr>
          <w:sz w:val="22"/>
        </w:rPr>
      </w:pPr>
      <w:r>
        <w:rPr>
          <w:sz w:val="22"/>
        </w:rPr>
      </w:r>
    </w:p>
    <w:p>
      <w:pPr>
        <w:pStyle w:val="Normal"/>
        <w:ind w:right="-660" w:hanging="0"/>
        <w:jc w:val="both"/>
        <w:rPr>
          <w:sz w:val="22"/>
        </w:rPr>
      </w:pPr>
      <w:r>
        <w:rPr>
          <w:sz w:val="22"/>
        </w:rPr>
        <w:t>Many of the typographic rules and standards used conventional print media also apply to text layouts for computer screens. The optimum line length for a text block should always be propor</w:t>
        <w:softHyphen/>
        <w:t>tional to the size of the type font in use. Column widths of 40 to 60 characters provide optimal line lengths for legibility (Horton 1991). If the column length is too short relative to the size of the text there will be inadequate room for proper word spacing. Many multimedia authoring systems provide a "wide margins" option as a standard visual option when formatting text fields. Because text in computer systems is often contained within windows that may be dynamically resized and moved about the screen, the margins around a text block should be generous enough to pro</w:t>
        <w:softHyphen/>
        <w:t xml:space="preserve">vide adequate visual separation between the text field and other background objects. </w:t>
      </w:r>
    </w:p>
    <w:p>
      <w:pPr>
        <w:pStyle w:val="Normal"/>
        <w:ind w:right="-660" w:hanging="0"/>
        <w:jc w:val="both"/>
        <w:rPr>
          <w:sz w:val="22"/>
        </w:rPr>
      </w:pPr>
      <w:r>
        <w:rPr>
          <w:sz w:val="22"/>
        </w:rPr>
      </w:r>
    </w:p>
    <w:p>
      <w:pPr>
        <w:pStyle w:val="Normal"/>
        <w:ind w:right="-660" w:hanging="0"/>
        <w:jc w:val="both"/>
        <w:rPr>
          <w:sz w:val="22"/>
        </w:rPr>
      </w:pPr>
      <w:r>
        <w:rPr>
          <w:sz w:val="22"/>
        </w:rPr>
        <w:t>Spatial Relationships In The Interface</w:t>
      </w:r>
    </w:p>
    <w:p>
      <w:pPr>
        <w:pStyle w:val="Normal"/>
        <w:ind w:right="-660" w:hanging="0"/>
        <w:jc w:val="both"/>
        <w:rPr>
          <w:sz w:val="22"/>
        </w:rPr>
      </w:pPr>
      <w:r>
        <w:rPr>
          <w:sz w:val="22"/>
        </w:rPr>
      </w:r>
    </w:p>
    <w:p>
      <w:pPr>
        <w:pStyle w:val="Normal"/>
        <w:ind w:right="-660" w:hanging="0"/>
        <w:jc w:val="both"/>
        <w:rPr/>
      </w:pPr>
      <w:r>
        <w:rPr>
          <w:sz w:val="22"/>
        </w:rPr>
        <w:t>Our day-to-day visual experience conditions us to believe that dynamic, interactive objects natu</w:t>
        <w:softHyphen/>
        <w:t>rally exist three-dimensional space, and have logical visual and spatial relationships to one an</w:t>
        <w:softHyphen/>
        <w:t>other. In graphic user interfaces screen objects show their spatial relationships by overlapping one another, scrolling off the screen "somewhere else," cast drop shadows, change in size, zoom in magnification, and objects sometimes appear to distance themselves from the viewer by "graying out" when inactive. We have no real-world experience with such highly dynamic ob</w:t>
        <w:softHyphen/>
        <w:t>jects that exist only in the two-dimensional flatland of the computer screen, and so interactions with interface objects seem to occur within a special spatial framework unique to graphic inter</w:t>
        <w:softHyphen/>
        <w:t>faces. From the visual designerÕs point of view the computer screen may be best though of as a repre</w:t>
        <w:softHyphen/>
        <w:t>sentation of a shallow space. In this form of graphic represen</w:t>
        <w:softHyphen/>
        <w:t>tation objects have a definite spatial relationship to one another, and their graphic representations should consistently reflect the spatial relationships implied by the interaction of "near" and "far" objects. Most multimedia documents also "layer" information related to the current topic by hid</w:t>
        <w:softHyphen/>
        <w:t>ing windows or other objects until the user requests that specific information (see Figure 3). In current graphic user interfaces the visual layering techniques are limited and relatively crude; superimposing objects is still the primary means of visual layering in graphic interfaces The illu</w:t>
        <w:softHyphen/>
        <w:t xml:space="preserve">sion of three-dimensional space is limited, and results in complex, confusing screen displays when many windows are layered in multitasking environments like the Macintosh (Fig. 3, right side). </w:t>
      </w:r>
    </w:p>
    <w:p>
      <w:pPr>
        <w:pStyle w:val="Normal"/>
        <w:ind w:right="-660" w:hanging="0"/>
        <w:jc w:val="both"/>
        <w:rPr>
          <w:sz w:val="22"/>
        </w:rPr>
      </w:pPr>
      <w:r>
        <w:rPr>
          <w:sz w:val="22"/>
        </w:rPr>
      </w:r>
    </w:p>
    <w:p>
      <w:pPr>
        <w:pStyle w:val="Normal"/>
        <w:ind w:right="-660" w:hanging="0"/>
        <w:jc w:val="both"/>
        <w:rPr/>
      </w:pPr>
      <w:r>
        <w:rPr>
          <w:sz w:val="22"/>
        </w:rPr>
        <w:t>Depth cueing by varying the color saturation of objects has been used for centuries by landscape artists to suggest great expanses of space within painting. The painters noticed that the atmo</w:t>
        <w:softHyphen/>
        <w:t xml:space="preserve">sphere causes faraway objects to lose color saturation and visual detail, and that mimicking these natural visual effects could produce paintings with the illusion of great distance. This same effect is useful for visual layering in the user interface, where important "foreground" objects should be rendered in strongly contrasting hues. Background or unimportant elements may be visually shifted back away from the user by rendering them in desaturated colors of shades of gray. Gray backgrounds are often gentler on he eye than the bright "paper white" backgrounds now seen in both the Macintosh and Windows graphic interfaces. </w:t>
      </w:r>
    </w:p>
    <w:p>
      <w:pPr>
        <w:pStyle w:val="Normal"/>
        <w:ind w:right="-660" w:hanging="0"/>
        <w:jc w:val="both"/>
        <w:rPr>
          <w:sz w:val="22"/>
        </w:rPr>
      </w:pPr>
      <w:r>
        <w:rPr>
          <w:sz w:val="22"/>
        </w:rPr>
      </w:r>
    </w:p>
    <w:p>
      <w:pPr>
        <w:pStyle w:val="Normal"/>
        <w:ind w:right="-660" w:hanging="0"/>
        <w:jc w:val="both"/>
        <w:rPr/>
      </w:pPr>
      <w:r>
        <w:rPr>
          <w:sz w:val="22"/>
        </w:rPr>
        <w:t>Three-dimensional spatial representations also complement and reinforce interface metaphors. Users assume that interface elements rendered as three-dimensional objects will function much like their real-world counterparts. Thus control panels, buttons, and other interface objects meant to be "manipulated" or clicked on are often rendered as if they existed as real three-dimensional objects (see Figure 4). A simple line rectangle on the computer screen is spatially and functionally ambiguous; if the same rectangle is given a beveled edges and cast shadows like an physical but</w:t>
        <w:softHyphen/>
        <w:t xml:space="preserve">ton the user is much more likely to treat the "virtual button" as a dynamic, interactive part of the graphic representation on the computer screen. </w:t>
      </w:r>
    </w:p>
    <w:p>
      <w:pPr>
        <w:pStyle w:val="Normal"/>
        <w:ind w:right="-660" w:hanging="0"/>
        <w:jc w:val="both"/>
        <w:rPr>
          <w:sz w:val="22"/>
        </w:rPr>
      </w:pPr>
      <w:r>
        <w:rPr>
          <w:sz w:val="22"/>
        </w:rPr>
      </w:r>
    </w:p>
    <w:p>
      <w:pPr>
        <w:pStyle w:val="Normal"/>
        <w:ind w:right="-660" w:hanging="0"/>
        <w:jc w:val="both"/>
        <w:rPr>
          <w:sz w:val="22"/>
        </w:rPr>
      </w:pPr>
      <w:r>
        <w:rPr>
          <w:sz w:val="22"/>
        </w:rPr>
        <w:t>Symbols And Semiotics In The Interface</w:t>
      </w:r>
    </w:p>
    <w:p>
      <w:pPr>
        <w:pStyle w:val="Normal"/>
        <w:ind w:right="-660" w:hanging="0"/>
        <w:jc w:val="both"/>
        <w:rPr>
          <w:sz w:val="22"/>
        </w:rPr>
      </w:pPr>
      <w:r>
        <w:rPr>
          <w:sz w:val="22"/>
        </w:rPr>
      </w:r>
    </w:p>
    <w:p>
      <w:pPr>
        <w:pStyle w:val="Normal"/>
        <w:ind w:right="-660" w:hanging="0"/>
        <w:jc w:val="both"/>
        <w:rPr/>
      </w:pPr>
      <w:r>
        <w:rPr>
          <w:sz w:val="22"/>
        </w:rPr>
        <w:t>Graphic symbols have long been used by industrial designers to suggest the function controls and buttons in a compact, nonverbal manner (Meggs 1989). User interfaces are dominated by nonverbal symbols, icons, pictograms, and other graphic metaphors, and the design of visual in</w:t>
        <w:softHyphen/>
        <w:t>terfaces usually involves creating new symbols or adapting existing ones to represent standard actions and elements within the program. Figure 5 illustrates a typical screen from a multimedia program designed as a teaching resource for cardiothoracic imaging. The row of three button icons at the lower right represent standard features of the interface such as opening a magnified "zoom" window of the radiograph, showing labels on the radiograph, and opening a window with case notes. Semiotics, the study of signs, symbols, and their use and meaning (Eco 1976) has had a powerful impact on the designers of graphic symbols and typography. Semiotics has been advocated as a analytical tool and guiding principle in the visual design professions (Ashwin 1989) and particularly in the design of graphic user interfaces (Marcus 1992). The careful, sys</w:t>
        <w:softHyphen/>
        <w:t xml:space="preserve">tematic application of graphic symbols and icons is crucial to the success of interface design (Schneiderman 1992). Graphic interfaces and other symbolic design systems are not inherently "user-friendly," and a poorly designed interface can rapidly deteriorate into an elaborate digital rebus of cryptic symbols in ambiguous relationships (Lupton 1989; Nelson 1990). </w:t>
      </w:r>
    </w:p>
    <w:p>
      <w:pPr>
        <w:pStyle w:val="Normal"/>
        <w:ind w:right="-660" w:hanging="0"/>
        <w:jc w:val="both"/>
        <w:rPr>
          <w:sz w:val="22"/>
        </w:rPr>
      </w:pPr>
      <w:r>
        <w:rPr>
          <w:sz w:val="22"/>
        </w:rPr>
      </w:r>
    </w:p>
    <w:p>
      <w:pPr>
        <w:pStyle w:val="Normal"/>
        <w:ind w:right="-660" w:hanging="0"/>
        <w:jc w:val="both"/>
        <w:rPr>
          <w:sz w:val="22"/>
        </w:rPr>
      </w:pPr>
      <w:r>
        <w:rPr>
          <w:sz w:val="22"/>
        </w:rPr>
        <w:t>Summary</w:t>
      </w:r>
    </w:p>
    <w:p>
      <w:pPr>
        <w:pStyle w:val="Normal"/>
        <w:ind w:right="-660" w:hanging="0"/>
        <w:jc w:val="both"/>
        <w:rPr>
          <w:sz w:val="22"/>
        </w:rPr>
      </w:pPr>
      <w:r>
        <w:rPr>
          <w:sz w:val="22"/>
        </w:rPr>
      </w:r>
    </w:p>
    <w:p>
      <w:pPr>
        <w:pStyle w:val="Normal"/>
        <w:ind w:right="-660" w:hanging="0"/>
        <w:jc w:val="both"/>
        <w:rPr/>
      </w:pPr>
      <w:r>
        <w:rPr>
          <w:sz w:val="22"/>
        </w:rPr>
        <w:t>Digital media are not just audiovisuals played on computer screens. Complex electronic docu</w:t>
        <w:softHyphen/>
        <w:t>ments may be a mixture of all forms of communications media, delivered in a highly dynamic, in</w:t>
        <w:softHyphen/>
        <w:t>teractive form that challenges many of the basic tenets of audiovisual and graphic design. The most powerful forms of electronic documents are those that incorporate "live" data links from high-bandwidth optical fiber computer networks such as those now being assembled in the High-Performance Computing Initiative. These multimedia books and magazines will challenge the very definition of "publication" because they will not contain static content nor will they exist in multiple copies. There may be only one copy of most "publications" in existence, and all access to these on-line publications will flow from source to user through digital networks. Documents that incorporate live network links will dynamically change their content over time, in response to built-in instructions to seek out specific information from network sources at frequent inter</w:t>
        <w:softHyphen/>
        <w:t xml:space="preserve">vals. Documents that attempt to assemble multiple forms of information that is in continual flux will be the ultimate challenge for graphic designers and audiovisual professionals. At the level of individual hospitals most medical records and patient information will eventually exist as live documents that continually search the both the local hospital information systems and national data sources such as Medline for information relevant to the care and treatment of that particular patient. </w:t>
      </w:r>
    </w:p>
    <w:p>
      <w:pPr>
        <w:pStyle w:val="Normal"/>
        <w:ind w:right="-660" w:hanging="0"/>
        <w:jc w:val="both"/>
        <w:rPr>
          <w:sz w:val="22"/>
        </w:rPr>
      </w:pPr>
      <w:r>
        <w:rPr>
          <w:sz w:val="22"/>
        </w:rPr>
      </w:r>
    </w:p>
    <w:p>
      <w:pPr>
        <w:pStyle w:val="Normal"/>
        <w:ind w:right="-660" w:hanging="0"/>
        <w:jc w:val="both"/>
        <w:rPr/>
      </w:pPr>
      <w:r>
        <w:rPr>
          <w:sz w:val="22"/>
        </w:rPr>
        <w:t>As digital multimedia documents and publications become the dominant communications medium in the biomedical sciences, the design and production of and electronic documents will soon dominate and perhaps subsume many of the audiovisual professions within biomedical communications. This does not mean that the core skill disciplines of biocommunications will disappear-but the advent of such a powerful new communications medium will have profound effects on both the way we practice our individual disciplines, and create the need for new bio</w:t>
        <w:softHyphen/>
        <w:t>communications professionals whose primary function is to design and produce digital multi</w:t>
        <w:softHyphen/>
        <w:t xml:space="preserve">media documents and publications. Although most of the fundamental audiovisual design and production skills are equally applicable to these new media, the highly interactive nature of electronic documents will make human interface design an essential skill in biocommunications. </w:t>
      </w:r>
    </w:p>
    <w:p>
      <w:pPr>
        <w:pStyle w:val="Normal"/>
        <w:ind w:right="-660" w:hanging="0"/>
        <w:jc w:val="both"/>
        <w:rPr>
          <w:sz w:val="22"/>
        </w:rPr>
      </w:pPr>
      <w:r>
        <w:rPr>
          <w:sz w:val="22"/>
        </w:rPr>
      </w:r>
    </w:p>
    <w:p>
      <w:pPr>
        <w:pStyle w:val="Normal"/>
        <w:ind w:right="-660" w:hanging="0"/>
        <w:jc w:val="both"/>
        <w:rPr>
          <w:sz w:val="22"/>
        </w:rPr>
      </w:pPr>
      <w:r>
        <w:rPr>
          <w:sz w:val="22"/>
        </w:rPr>
        <w:t>Literature Cited</w:t>
      </w:r>
    </w:p>
    <w:p>
      <w:pPr>
        <w:pStyle w:val="Normal"/>
        <w:ind w:right="-660" w:hanging="0"/>
        <w:jc w:val="both"/>
        <w:rPr>
          <w:sz w:val="22"/>
        </w:rPr>
      </w:pPr>
      <w:r>
        <w:rPr>
          <w:sz w:val="22"/>
        </w:rPr>
      </w:r>
    </w:p>
    <w:p>
      <w:pPr>
        <w:pStyle w:val="Normal"/>
        <w:ind w:right="-660" w:hanging="0"/>
        <w:jc w:val="both"/>
        <w:rPr>
          <w:sz w:val="22"/>
        </w:rPr>
      </w:pPr>
      <w:r>
        <w:rPr>
          <w:sz w:val="22"/>
        </w:rPr>
        <w:t xml:space="preserve">Adobe Systems, Inc. 1993a. Adobe type manager 3.6. Mountain View, CA: Adobe Systems, Inc. </w:t>
      </w:r>
    </w:p>
    <w:p>
      <w:pPr>
        <w:pStyle w:val="Normal"/>
        <w:ind w:right="-660" w:hanging="0"/>
        <w:jc w:val="both"/>
        <w:rPr>
          <w:sz w:val="22"/>
        </w:rPr>
      </w:pPr>
      <w:r>
        <w:rPr>
          <w:sz w:val="22"/>
        </w:rPr>
      </w:r>
    </w:p>
    <w:p>
      <w:pPr>
        <w:pStyle w:val="Normal"/>
        <w:ind w:right="-660" w:hanging="0"/>
        <w:jc w:val="both"/>
        <w:rPr>
          <w:sz w:val="22"/>
        </w:rPr>
      </w:pPr>
      <w:r>
        <w:rPr>
          <w:sz w:val="22"/>
        </w:rPr>
        <w:t xml:space="preserve">Adobe Systems, Inc. 1993b. Adobe Type Library. Mountain View, CA: Adobe Systems, Inc. </w:t>
      </w:r>
    </w:p>
    <w:p>
      <w:pPr>
        <w:pStyle w:val="Normal"/>
        <w:ind w:right="-660" w:hanging="0"/>
        <w:jc w:val="both"/>
        <w:rPr>
          <w:sz w:val="22"/>
        </w:rPr>
      </w:pPr>
      <w:r>
        <w:rPr>
          <w:sz w:val="22"/>
        </w:rPr>
      </w:r>
    </w:p>
    <w:p>
      <w:pPr>
        <w:pStyle w:val="Normal"/>
        <w:ind w:right="-660" w:hanging="0"/>
        <w:jc w:val="both"/>
        <w:rPr>
          <w:sz w:val="22"/>
        </w:rPr>
      </w:pPr>
      <w:r>
        <w:rPr>
          <w:sz w:val="22"/>
        </w:rPr>
        <w:t xml:space="preserve">Adobe Systems, Inc. 1993c. Adobe Acrobat 1.0. Mountain View, CA: Adobe Systems, Inc. </w:t>
      </w:r>
    </w:p>
    <w:p>
      <w:pPr>
        <w:pStyle w:val="Normal"/>
        <w:ind w:right="-660" w:hanging="0"/>
        <w:jc w:val="both"/>
        <w:rPr>
          <w:sz w:val="22"/>
        </w:rPr>
      </w:pPr>
      <w:r>
        <w:rPr>
          <w:sz w:val="22"/>
        </w:rPr>
      </w:r>
    </w:p>
    <w:p>
      <w:pPr>
        <w:pStyle w:val="Normal"/>
        <w:ind w:right="-660" w:hanging="0"/>
        <w:jc w:val="both"/>
        <w:rPr>
          <w:sz w:val="22"/>
        </w:rPr>
      </w:pPr>
      <w:r>
        <w:rPr>
          <w:sz w:val="22"/>
        </w:rPr>
        <w:t xml:space="preserve">Adobe Systems, Inc. 1993d. Adobe Illustrator 3.2. Mountain View, CA: Adobe Systems, Inc. </w:t>
      </w:r>
    </w:p>
    <w:p>
      <w:pPr>
        <w:pStyle w:val="Normal"/>
        <w:ind w:right="-660" w:hanging="0"/>
        <w:jc w:val="both"/>
        <w:rPr>
          <w:sz w:val="22"/>
        </w:rPr>
      </w:pPr>
      <w:r>
        <w:rPr>
          <w:sz w:val="22"/>
        </w:rPr>
      </w:r>
    </w:p>
    <w:p>
      <w:pPr>
        <w:pStyle w:val="Normal"/>
        <w:ind w:right="-660" w:hanging="0"/>
        <w:jc w:val="both"/>
        <w:rPr>
          <w:sz w:val="22"/>
        </w:rPr>
      </w:pPr>
      <w:r>
        <w:rPr>
          <w:sz w:val="22"/>
        </w:rPr>
        <w:t xml:space="preserve">Aldus Corp. 1991. Aldus SuperCard 1.6. Seattle, WA: Aldus Corp. </w:t>
      </w:r>
    </w:p>
    <w:p>
      <w:pPr>
        <w:pStyle w:val="Normal"/>
        <w:ind w:right="-660" w:hanging="0"/>
        <w:jc w:val="both"/>
        <w:rPr>
          <w:sz w:val="22"/>
        </w:rPr>
      </w:pPr>
      <w:r>
        <w:rPr>
          <w:sz w:val="22"/>
        </w:rPr>
      </w:r>
    </w:p>
    <w:p>
      <w:pPr>
        <w:pStyle w:val="Normal"/>
        <w:ind w:right="-660" w:hanging="0"/>
        <w:jc w:val="both"/>
        <w:rPr>
          <w:sz w:val="22"/>
        </w:rPr>
      </w:pPr>
      <w:r>
        <w:rPr>
          <w:sz w:val="22"/>
        </w:rPr>
        <w:t xml:space="preserve">Aldus Corp. 1993. Aldus FreeHand 3.11. Seattle, WA: Aldus Corp. </w:t>
      </w:r>
    </w:p>
    <w:p>
      <w:pPr>
        <w:pStyle w:val="Normal"/>
        <w:ind w:right="-660" w:hanging="0"/>
        <w:jc w:val="both"/>
        <w:rPr>
          <w:sz w:val="22"/>
        </w:rPr>
      </w:pPr>
      <w:r>
        <w:rPr>
          <w:sz w:val="22"/>
        </w:rPr>
      </w:r>
    </w:p>
    <w:p>
      <w:pPr>
        <w:pStyle w:val="Normal"/>
        <w:ind w:right="-660" w:hanging="0"/>
        <w:jc w:val="both"/>
        <w:rPr/>
      </w:pPr>
      <w:r>
        <w:rPr>
          <w:sz w:val="22"/>
        </w:rPr>
        <w:t xml:space="preserve">Ames, P. 1993. Beyond paper: The official guide to Adobe Acrobat. Mountain View, CA: Adobe Press/Hayden Books. </w:t>
      </w:r>
    </w:p>
    <w:p>
      <w:pPr>
        <w:pStyle w:val="Normal"/>
        <w:ind w:right="-660" w:hanging="0"/>
        <w:jc w:val="both"/>
        <w:rPr>
          <w:sz w:val="22"/>
        </w:rPr>
      </w:pPr>
      <w:r>
        <w:rPr>
          <w:sz w:val="22"/>
        </w:rPr>
      </w:r>
    </w:p>
    <w:p>
      <w:pPr>
        <w:pStyle w:val="Normal"/>
        <w:ind w:right="-660" w:hanging="0"/>
        <w:jc w:val="both"/>
        <w:rPr>
          <w:sz w:val="22"/>
        </w:rPr>
      </w:pPr>
      <w:r>
        <w:rPr>
          <w:sz w:val="22"/>
        </w:rPr>
        <w:t xml:space="preserve">Apple Computer, Inc. 1991. HyperCard 2.1. Cupertino, CA: Apple Computer, Inc. </w:t>
      </w:r>
    </w:p>
    <w:p>
      <w:pPr>
        <w:pStyle w:val="Normal"/>
        <w:ind w:right="-660" w:hanging="0"/>
        <w:jc w:val="both"/>
        <w:rPr>
          <w:sz w:val="22"/>
        </w:rPr>
      </w:pPr>
      <w:r>
        <w:rPr>
          <w:sz w:val="22"/>
        </w:rPr>
      </w:r>
    </w:p>
    <w:p>
      <w:pPr>
        <w:pStyle w:val="Normal"/>
        <w:ind w:right="-660" w:hanging="0"/>
        <w:jc w:val="both"/>
        <w:rPr/>
      </w:pPr>
      <w:r>
        <w:rPr>
          <w:sz w:val="22"/>
        </w:rPr>
        <w:t xml:space="preserve">Apple Computer, Inc. 1992. Macintosh human interface guidelines. Reading, MA: Addison-Wesley. </w:t>
      </w:r>
    </w:p>
    <w:p>
      <w:pPr>
        <w:pStyle w:val="Normal"/>
        <w:ind w:right="-660" w:hanging="0"/>
        <w:jc w:val="both"/>
        <w:rPr>
          <w:sz w:val="22"/>
        </w:rPr>
      </w:pPr>
      <w:r>
        <w:rPr>
          <w:sz w:val="22"/>
        </w:rPr>
      </w:r>
    </w:p>
    <w:p>
      <w:pPr>
        <w:pStyle w:val="Normal"/>
        <w:ind w:right="-660" w:hanging="0"/>
        <w:jc w:val="both"/>
        <w:rPr/>
      </w:pPr>
      <w:r>
        <w:rPr>
          <w:sz w:val="22"/>
        </w:rPr>
        <w:t xml:space="preserve">Apple Computer, Inc. 1993. System 7.1, Macintosh operating system. Cupertino, CA: Apple Computer, Inc. </w:t>
      </w:r>
    </w:p>
    <w:p>
      <w:pPr>
        <w:pStyle w:val="Normal"/>
        <w:ind w:right="-660" w:hanging="0"/>
        <w:jc w:val="both"/>
        <w:rPr>
          <w:sz w:val="22"/>
        </w:rPr>
      </w:pPr>
      <w:r>
        <w:rPr>
          <w:sz w:val="22"/>
        </w:rPr>
      </w:r>
    </w:p>
    <w:p>
      <w:pPr>
        <w:pStyle w:val="Normal"/>
        <w:ind w:right="-660" w:hanging="0"/>
        <w:jc w:val="both"/>
        <w:rPr/>
      </w:pPr>
      <w:r>
        <w:rPr>
          <w:sz w:val="22"/>
        </w:rPr>
        <w:t xml:space="preserve">Ashwin, C. 1989. Drawing, design and semiotics. In Design discourse: History, theory, criticism., ed. V Margolin. Chicago: University of Chicago Press. </w:t>
      </w:r>
    </w:p>
    <w:p>
      <w:pPr>
        <w:pStyle w:val="Normal"/>
        <w:ind w:right="-660" w:hanging="0"/>
        <w:jc w:val="both"/>
        <w:rPr>
          <w:sz w:val="22"/>
        </w:rPr>
      </w:pPr>
      <w:r>
        <w:rPr>
          <w:sz w:val="22"/>
        </w:rPr>
      </w:r>
    </w:p>
    <w:p>
      <w:pPr>
        <w:pStyle w:val="Normal"/>
        <w:ind w:right="-660" w:hanging="0"/>
        <w:jc w:val="both"/>
        <w:rPr>
          <w:sz w:val="22"/>
        </w:rPr>
      </w:pPr>
      <w:r>
        <w:rPr>
          <w:sz w:val="22"/>
        </w:rPr>
        <w:t xml:space="preserve">Brown, A. 1991. Type renaissance: A primer on digital type. Macworld 8(7):203-209. </w:t>
      </w:r>
    </w:p>
    <w:p>
      <w:pPr>
        <w:pStyle w:val="Normal"/>
        <w:ind w:right="-660" w:hanging="0"/>
        <w:jc w:val="both"/>
        <w:rPr>
          <w:sz w:val="22"/>
        </w:rPr>
      </w:pPr>
      <w:r>
        <w:rPr>
          <w:sz w:val="22"/>
        </w:rPr>
      </w:r>
    </w:p>
    <w:p>
      <w:pPr>
        <w:pStyle w:val="Normal"/>
        <w:ind w:right="-660" w:hanging="0"/>
        <w:jc w:val="both"/>
        <w:rPr>
          <w:sz w:val="22"/>
        </w:rPr>
      </w:pPr>
      <w:r>
        <w:rPr>
          <w:sz w:val="22"/>
        </w:rPr>
        <w:t xml:space="preserve">Eco, U. 1976. A theory of semiotics. Bloomington, IN: Indiana University Press. </w:t>
      </w:r>
    </w:p>
    <w:p>
      <w:pPr>
        <w:pStyle w:val="Normal"/>
        <w:ind w:right="-660" w:hanging="0"/>
        <w:jc w:val="both"/>
        <w:rPr>
          <w:sz w:val="22"/>
        </w:rPr>
      </w:pPr>
      <w:r>
        <w:rPr>
          <w:sz w:val="22"/>
        </w:rPr>
      </w:r>
    </w:p>
    <w:p>
      <w:pPr>
        <w:pStyle w:val="Normal"/>
        <w:ind w:right="-660" w:hanging="0"/>
        <w:jc w:val="both"/>
        <w:rPr>
          <w:sz w:val="22"/>
        </w:rPr>
      </w:pPr>
      <w:r>
        <w:rPr>
          <w:sz w:val="22"/>
        </w:rPr>
        <w:t xml:space="preserve">Fenton, E. 1992. Understanding multiple masters. Macworld 9(9):264-268. </w:t>
      </w:r>
    </w:p>
    <w:p>
      <w:pPr>
        <w:pStyle w:val="Normal"/>
        <w:ind w:right="-660" w:hanging="0"/>
        <w:jc w:val="both"/>
        <w:rPr>
          <w:sz w:val="22"/>
        </w:rPr>
      </w:pPr>
      <w:r>
        <w:rPr>
          <w:sz w:val="22"/>
        </w:rPr>
      </w:r>
    </w:p>
    <w:p>
      <w:pPr>
        <w:pStyle w:val="Normal"/>
        <w:ind w:right="-660" w:hanging="0"/>
        <w:jc w:val="both"/>
        <w:rPr>
          <w:sz w:val="22"/>
        </w:rPr>
      </w:pPr>
      <w:r>
        <w:rPr>
          <w:sz w:val="22"/>
        </w:rPr>
        <w:t>Gould, J. 1986. Why is reading slower from CRT displays than from paper? In 30th Annual</w:t>
      </w:r>
    </w:p>
    <w:p>
      <w:pPr>
        <w:pStyle w:val="Normal"/>
        <w:ind w:right="-660" w:hanging="0"/>
        <w:jc w:val="both"/>
        <w:rPr>
          <w:sz w:val="22"/>
        </w:rPr>
      </w:pPr>
      <w:r>
        <w:rPr>
          <w:sz w:val="22"/>
        </w:rPr>
        <w:t xml:space="preserve">Meeting of the Human Factors Society in Santa Monica, CA, Human Factors Society, 834-835. </w:t>
      </w:r>
    </w:p>
    <w:p>
      <w:pPr>
        <w:pStyle w:val="Normal"/>
        <w:ind w:right="-660" w:hanging="0"/>
        <w:jc w:val="both"/>
        <w:rPr>
          <w:sz w:val="22"/>
        </w:rPr>
      </w:pPr>
      <w:r>
        <w:rPr>
          <w:sz w:val="22"/>
        </w:rPr>
      </w:r>
    </w:p>
    <w:p>
      <w:pPr>
        <w:pStyle w:val="Normal"/>
        <w:ind w:right="-660" w:hanging="0"/>
        <w:jc w:val="both"/>
        <w:rPr>
          <w:sz w:val="22"/>
        </w:rPr>
      </w:pPr>
      <w:r>
        <w:rPr>
          <w:sz w:val="22"/>
        </w:rPr>
        <w:t xml:space="preserve">Horton, W. K. 1990. Designing and writing online documentation. New York: Wiley. </w:t>
      </w:r>
    </w:p>
    <w:p>
      <w:pPr>
        <w:pStyle w:val="Normal"/>
        <w:ind w:right="-660" w:hanging="0"/>
        <w:jc w:val="both"/>
        <w:rPr>
          <w:sz w:val="22"/>
        </w:rPr>
      </w:pPr>
      <w:r>
        <w:rPr>
          <w:sz w:val="22"/>
        </w:rPr>
      </w:r>
    </w:p>
    <w:p>
      <w:pPr>
        <w:pStyle w:val="Normal"/>
        <w:ind w:right="-660" w:hanging="0"/>
        <w:jc w:val="both"/>
        <w:rPr/>
      </w:pPr>
      <w:r>
        <w:rPr>
          <w:sz w:val="22"/>
        </w:rPr>
        <w:t xml:space="preserve">Human Factors Society. 1988. American national standard for human factors engineering of visual display terminal workstations. (ANSI/HFS 100-1988), Washington, DC: Human Factors Society. </w:t>
      </w:r>
    </w:p>
    <w:p>
      <w:pPr>
        <w:pStyle w:val="Normal"/>
        <w:ind w:right="-660" w:hanging="0"/>
        <w:jc w:val="both"/>
        <w:rPr>
          <w:sz w:val="22"/>
        </w:rPr>
      </w:pPr>
      <w:r>
        <w:rPr>
          <w:sz w:val="22"/>
        </w:rPr>
      </w:r>
    </w:p>
    <w:p>
      <w:pPr>
        <w:pStyle w:val="Normal"/>
        <w:ind w:right="-660" w:hanging="0"/>
        <w:jc w:val="both"/>
        <w:rPr/>
      </w:pPr>
      <w:r>
        <w:rPr>
          <w:sz w:val="22"/>
        </w:rPr>
        <w:t xml:space="preserve">Lupton, E. 1989. Reading isotype. In Design discourse: history, theory, criticism., ed. V. Margolin. Chicago: University of Chicago. </w:t>
      </w:r>
    </w:p>
    <w:p>
      <w:pPr>
        <w:pStyle w:val="Normal"/>
        <w:ind w:right="-660" w:hanging="0"/>
        <w:jc w:val="both"/>
        <w:rPr>
          <w:sz w:val="22"/>
        </w:rPr>
      </w:pPr>
      <w:r>
        <w:rPr>
          <w:sz w:val="22"/>
        </w:rPr>
      </w:r>
    </w:p>
    <w:p>
      <w:pPr>
        <w:pStyle w:val="Normal"/>
        <w:ind w:right="-660" w:hanging="0"/>
        <w:jc w:val="both"/>
        <w:rPr/>
      </w:pPr>
      <w:r>
        <w:rPr>
          <w:sz w:val="22"/>
        </w:rPr>
        <w:t xml:space="preserve">Marcus, A. 1992. Graphic design for electronic documents and user interfaces. New York: ACM Press, Addison-Wesley. </w:t>
      </w:r>
    </w:p>
    <w:p>
      <w:pPr>
        <w:pStyle w:val="Normal"/>
        <w:ind w:right="-660" w:hanging="0"/>
        <w:jc w:val="both"/>
        <w:rPr>
          <w:sz w:val="22"/>
        </w:rPr>
      </w:pPr>
      <w:r>
        <w:rPr>
          <w:sz w:val="22"/>
        </w:rPr>
      </w:r>
    </w:p>
    <w:p>
      <w:pPr>
        <w:pStyle w:val="Normal"/>
        <w:ind w:right="-660" w:hanging="0"/>
        <w:jc w:val="both"/>
        <w:rPr>
          <w:sz w:val="22"/>
        </w:rPr>
      </w:pPr>
      <w:r>
        <w:rPr>
          <w:sz w:val="22"/>
        </w:rPr>
        <w:t xml:space="preserve">Microsoft Corp. 1993. Microsoft Windows 3.1. Redmond, WA: Microsoft Corporation. </w:t>
      </w:r>
    </w:p>
    <w:p>
      <w:pPr>
        <w:pStyle w:val="Normal"/>
        <w:ind w:right="-660" w:hanging="0"/>
        <w:jc w:val="both"/>
        <w:rPr>
          <w:sz w:val="22"/>
        </w:rPr>
      </w:pPr>
      <w:r>
        <w:rPr>
          <w:sz w:val="22"/>
        </w:rPr>
      </w:r>
    </w:p>
    <w:p>
      <w:pPr>
        <w:pStyle w:val="Normal"/>
        <w:ind w:right="-660" w:hanging="0"/>
        <w:jc w:val="both"/>
        <w:rPr/>
      </w:pPr>
      <w:r>
        <w:rPr>
          <w:sz w:val="22"/>
        </w:rPr>
        <w:t xml:space="preserve">Meggs, P. B. 1989. Type and image: The language of graphic design. New York: Van Nostrand Reinhold. </w:t>
      </w:r>
    </w:p>
    <w:p>
      <w:pPr>
        <w:pStyle w:val="Normal"/>
        <w:ind w:right="-660" w:hanging="0"/>
        <w:jc w:val="both"/>
        <w:rPr>
          <w:sz w:val="22"/>
        </w:rPr>
      </w:pPr>
      <w:r>
        <w:rPr>
          <w:sz w:val="22"/>
        </w:rPr>
      </w:r>
    </w:p>
    <w:p>
      <w:pPr>
        <w:pStyle w:val="Normal"/>
        <w:ind w:right="-660" w:hanging="0"/>
        <w:jc w:val="both"/>
        <w:rPr>
          <w:sz w:val="22"/>
        </w:rPr>
      </w:pPr>
      <w:r>
        <w:rPr>
          <w:sz w:val="22"/>
        </w:rPr>
        <w:t xml:space="preserve">Norman, D. A. 1988. The psychology of everyday things. New York: Basic Books. </w:t>
      </w:r>
    </w:p>
    <w:p>
      <w:pPr>
        <w:pStyle w:val="Normal"/>
        <w:ind w:right="-660" w:hanging="0"/>
        <w:jc w:val="both"/>
        <w:rPr>
          <w:sz w:val="22"/>
        </w:rPr>
      </w:pPr>
      <w:r>
        <w:rPr>
          <w:sz w:val="22"/>
        </w:rPr>
      </w:r>
    </w:p>
    <w:p>
      <w:pPr>
        <w:pStyle w:val="Normal"/>
        <w:ind w:right="-660" w:hanging="0"/>
        <w:jc w:val="both"/>
        <w:rPr/>
      </w:pPr>
      <w:r>
        <w:rPr>
          <w:sz w:val="22"/>
        </w:rPr>
        <w:t xml:space="preserve">Norman, D. A. 1993. Things that make us smart: Defending human attributes in the age of the machine. Reading, MA: Addison-Wesley. </w:t>
      </w:r>
    </w:p>
    <w:p>
      <w:pPr>
        <w:pStyle w:val="Normal"/>
        <w:ind w:right="-660" w:hanging="0"/>
        <w:jc w:val="both"/>
        <w:rPr>
          <w:sz w:val="22"/>
        </w:rPr>
      </w:pPr>
      <w:r>
        <w:rPr>
          <w:sz w:val="22"/>
        </w:rPr>
      </w:r>
    </w:p>
    <w:p>
      <w:pPr>
        <w:pStyle w:val="Normal"/>
        <w:ind w:right="-660" w:hanging="0"/>
        <w:jc w:val="both"/>
        <w:rPr/>
      </w:pPr>
      <w:r>
        <w:rPr>
          <w:sz w:val="22"/>
        </w:rPr>
        <w:t xml:space="preserve">Schneiderman, B. 1992. Designing the user interface: Effective strategies for effectivehuman-computer interaction. 2nd ed., Reading, Mass.: Addison-Wesley. </w:t>
      </w:r>
    </w:p>
    <w:p>
      <w:pPr>
        <w:pStyle w:val="Normal"/>
        <w:ind w:right="-660" w:hanging="0"/>
        <w:jc w:val="both"/>
        <w:rPr>
          <w:sz w:val="22"/>
        </w:rPr>
      </w:pPr>
      <w:r>
        <w:rPr>
          <w:sz w:val="22"/>
        </w:rPr>
      </w:r>
    </w:p>
    <w:p>
      <w:pPr>
        <w:pStyle w:val="Normal"/>
        <w:ind w:right="-660" w:hanging="0"/>
        <w:jc w:val="both"/>
        <w:rPr>
          <w:sz w:val="22"/>
        </w:rPr>
      </w:pPr>
      <w:r>
        <w:rPr>
          <w:sz w:val="22"/>
        </w:rPr>
        <w:t xml:space="preserve">Tognazzini, B. 1992a. Tog on interface. Reading, MA: Addison-Wesley. </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pPr>
      <w:r>
        <w:rPr>
          <w:sz w:val="22"/>
        </w:rPr>
        <w:t>Author Biography: Patrick J. Lynch is Director of the Center for Advanced Instructional Media and a Lecturer in the Department of Diagnostic Radiology at the Yale University School of Medicine.</w:t>
      </w:r>
    </w:p>
    <w:sectPr>
      <w:headerReference w:type="default" r:id="rId2"/>
      <w:type w:val="nextPage"/>
      <w:pgSz w:w="12240" w:h="20160"/>
      <w:pgMar w:left="1418" w:right="1588" w:gutter="0" w:header="720" w:top="776"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132955</wp:posOffset>
              </wp:positionH>
              <wp:positionV relativeFrom="paragraph">
                <wp:posOffset>-17526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23:00Z</dcterms:created>
  <dc:creator>Ulysses de Oliveira</dc:creator>
  <dc:description/>
  <dc:language>en-US</dc:language>
  <cp:lastModifiedBy>Ulysses de Oliveira</cp:lastModifiedBy>
  <dcterms:modified xsi:type="dcterms:W3CDTF">2000-11-02T09:59:00Z</dcterms:modified>
  <cp:revision>6</cp:revision>
  <dc:subject/>
  <dc:title>VISUAL DESIGN FOR THE USER INTERFACE</dc:title>
</cp:coreProperties>
</file>