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6.</w:t>
        <w:tab/>
        <w:t>CONTROL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Como já foi visto, o programador pode controlar a execução de seu programa através da reordenação das cláusulas ou de objetivos no interior destas.  Neste capítulo se estudará um outro instrumento para o controle de programas - denominado "cut" - que se destina a prevenir a execução do backtracking quando este não for desejado.  Também se introduzirá a "negação por falha",  uma forma operacional da negação lógica.  Exemplos serão apresentados com a finalidade de ilustrar os conceitos desenvolv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1</w:t>
        <w:tab/>
        <w:t>BACKTRAC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 execução dos programas Prolog, a evolução da busca por soluções assume a forma de uma árvore - denominada "árvore de pesquisa" ou  "search tree" -   que é percorrida sistematicamente de cima para baixo (top-down) e da esquerda para direita, segundo o método denominado "depth-first search" ou "pesquisa primeiro em profundidade".  A Figura 6.1 ilustra esta idéia.  Ali é representada a árvore correspondente à execução do seguinte programa abstrato, onde a, b, c, etc. possuem a sintaxe de termos Prolog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ab/>
        <w:t xml:space="preserve">a </w:t>
      </w:r>
      <w:r>
        <w:rPr>
          <w:rFonts w:ascii="GreekMathSymbols" w:hAnsi="GreekMathSymbols"/>
        </w:rPr>
        <w:t>¬</w:t>
      </w:r>
      <w:r>
        <w:rPr/>
        <w:t xml:space="preserve"> b.</w:t>
      </w:r>
    </w:p>
    <w:p>
      <w:pPr>
        <w:pStyle w:val="Programa"/>
        <w:rPr/>
      </w:pPr>
      <w:r>
        <w:rPr/>
        <w:tab/>
        <w:tab/>
        <w:tab/>
        <w:t xml:space="preserve">a </w:t>
      </w:r>
      <w:r>
        <w:rPr>
          <w:rFonts w:ascii="GreekMathSymbols" w:hAnsi="GreekMathSymbols"/>
        </w:rPr>
        <w:t>¬</w:t>
      </w:r>
      <w:r>
        <w:rPr/>
        <w:t xml:space="preserve"> c.</w:t>
      </w:r>
    </w:p>
    <w:p>
      <w:pPr>
        <w:pStyle w:val="Programa"/>
        <w:rPr/>
      </w:pPr>
      <w:r>
        <w:rPr/>
        <w:tab/>
        <w:tab/>
        <w:tab/>
        <w:t xml:space="preserve">a </w:t>
      </w:r>
      <w:r>
        <w:rPr>
          <w:rFonts w:ascii="GreekMathSymbols" w:hAnsi="GreekMathSymbols"/>
        </w:rPr>
        <w:t>¬</w:t>
      </w:r>
      <w:r>
        <w:rPr/>
        <w:t xml:space="preserve"> d.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  <w:tab/>
        <w:tab/>
        <w:tab/>
        <w:t xml:space="preserve">b </w:t>
      </w:r>
      <w:r>
        <w:rPr>
          <w:rFonts w:ascii="GreekMathSymbols" w:hAnsi="GreekMathSymbols"/>
        </w:rPr>
        <w:t>¬</w:t>
      </w:r>
      <w:r>
        <w:rPr/>
        <w:t xml:space="preserve"> e.</w:t>
      </w:r>
    </w:p>
    <w:p>
      <w:pPr>
        <w:pStyle w:val="Programa"/>
        <w:rPr/>
      </w:pPr>
      <w:r>
        <w:rPr/>
        <w:tab/>
        <w:tab/>
        <w:tab/>
        <w:t xml:space="preserve">b </w:t>
      </w:r>
      <w:r>
        <w:rPr>
          <w:rFonts w:ascii="GreekMathSymbols" w:hAnsi="GreekMathSymbols"/>
        </w:rPr>
        <w:t>¬</w:t>
      </w:r>
      <w:r>
        <w:rPr/>
        <w:t xml:space="preserve"> f.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  <w:tab/>
        <w:tab/>
        <w:tab/>
        <w:t xml:space="preserve">f  </w:t>
      </w:r>
      <w:r>
        <w:rPr>
          <w:rFonts w:ascii="GreekMathSymbols" w:hAnsi="GreekMathSymbols"/>
        </w:rPr>
        <w:t>¬</w:t>
      </w:r>
      <w:r>
        <w:rPr/>
        <w:t xml:space="preserve"> g.</w:t>
      </w:r>
    </w:p>
    <w:p>
      <w:pPr>
        <w:pStyle w:val="Programa"/>
        <w:rPr/>
      </w:pPr>
      <w:r>
        <w:rPr/>
        <w:tab/>
        <w:tab/>
        <w:tab/>
        <w:t xml:space="preserve">f  </w:t>
      </w:r>
      <w:r>
        <w:rPr>
          <w:rFonts w:ascii="GreekMathSymbols" w:hAnsi="GreekMathSymbols"/>
        </w:rPr>
        <w:t>¬</w:t>
      </w:r>
      <w:r>
        <w:rPr/>
        <w:t xml:space="preserve"> h.</w:t>
      </w:r>
    </w:p>
    <w:p>
      <w:pPr>
        <w:pStyle w:val="Programa"/>
        <w:rPr/>
      </w:pPr>
      <w:r>
        <w:rPr/>
        <w:tab/>
        <w:tab/>
        <w:tab/>
        <w:t xml:space="preserve">f  </w:t>
      </w:r>
      <w:r>
        <w:rPr>
          <w:rFonts w:ascii="GreekMathSymbols" w:hAnsi="GreekMathSymbols"/>
        </w:rPr>
        <w:t>¬</w:t>
      </w:r>
      <w:r>
        <w:rPr/>
        <w:t xml:space="preserve"> i.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  <w:tab/>
        <w:tab/>
        <w:tab/>
        <w:t>d.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0795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31235" cy="23590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1235" cy="235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74" w:dyaOrig="1027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8.05pt;height:185.75pt" filled="f" o:ole="">
                                  <v:imagedata r:id="rId3" o:title=""/>
                                </v:shape>
                                <o:OLEObject Type="Embed" ProgID="" ShapeID="ole_rId2" DrawAspect="Content" ObjectID="_21801707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05pt;height:185.75pt;mso-wrap-distance-left:0pt;mso-wrap-distance-right:8.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74" w:dyaOrig="1027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8.05pt;height:185.75pt" filled="f" o:ole="">
                            <v:imagedata r:id="rId5" o:title=""/>
                          </v:shape>
                          <o:OLEObject Type="Embed" ProgID="" ShapeID="ole_rId4" DrawAspect="Content" ObjectID="_44212716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6.1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Ordem de visita aos nodos da árvore de pesquisa</w:t>
      </w:r>
    </w:p>
    <w:p>
      <w:pPr>
        <w:pStyle w:val="Normal"/>
        <w:rPr>
          <w:rFonts w:ascii="ErieLight" w:hAnsi="ErieLight" w:eastAsia="ErieLight" w:cs="ErieLight"/>
          <w:b/>
          <w:b/>
          <w:bCs/>
          <w:sz w:val="16"/>
          <w:szCs w:val="16"/>
        </w:rPr>
      </w:pPr>
      <w:r>
        <w:rPr>
          <w:rFonts w:eastAsia="ErieLight" w:cs="ErieLight" w:ascii="ErieLight" w:hAnsi="ErieLight"/>
          <w:b/>
          <w:bCs/>
          <w:sz w:val="16"/>
          <w:szCs w:val="16"/>
        </w:rPr>
      </w:r>
    </w:p>
    <w:p>
      <w:pPr>
        <w:pStyle w:val="Normal"/>
        <w:rPr/>
      </w:pPr>
      <w:r>
        <w:rPr/>
        <w:tab/>
        <w:t>O programa representado na figura acima será bem sucedido somente quando o nodo d for atingido, uma vez que este é o único fato declarado no programa.  De acordo com a ordenação das cláusulas, d será também o último nodo a ser visitado no processo de execução. O caminho percorrido é dado abaixo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a, b, e, (b), f, g, (f), h, (f), i, (f), (b), (a), c, (a),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de o caminho em </w:t>
      </w:r>
      <w:r>
        <w:rPr>
          <w:i/>
          <w:iCs/>
        </w:rPr>
        <w:t>backtracking</w:t>
      </w:r>
      <w:r>
        <w:rPr/>
        <w:t xml:space="preserve"> é representado entre parênte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mo foi visto, os objetivos em um programa Prolog podem ser bem-sucedidos ou falhar.  Para um objetivo ser bem-sucedido ele deve ser unificado com a cabeça de uma cláusula do programa e todos os objetivos no corpo desta cláusula devem também ser bem-sucedidos.  Se tais condições não ocorrerem, então o objetivo fal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Quando um objetivo falha, em um nodo terminal da árvore de pesquisa, o sistema Prolog aciona o mecanismo de backtracking, retornando pelo mesmo caminho percorrido, na tentativa de encontrar soluções alternativas.  Ao voltar pelo caminho já percorrido, todo o trabalho executado é desfeito.  O seguinte exemplo, sobre o predicado gosta/2 pode ajudar a esclarecer tais idéias.</w:t>
      </w:r>
    </w:p>
    <w:p>
      <w:pPr>
        <w:pStyle w:val="Programa"/>
        <w:rPr/>
      </w:pPr>
      <w:r>
        <w:rPr/>
        <w:tab/>
        <w:tab/>
        <w:tab/>
        <w:t>gosta(joão, jazz).</w:t>
      </w:r>
    </w:p>
    <w:p>
      <w:pPr>
        <w:pStyle w:val="Programa"/>
        <w:rPr/>
      </w:pPr>
      <w:r>
        <w:rPr/>
        <w:tab/>
        <w:tab/>
        <w:tab/>
        <w:t>gosta(joão, renata).</w:t>
      </w:r>
    </w:p>
    <w:p>
      <w:pPr>
        <w:pStyle w:val="Programa"/>
        <w:rPr/>
      </w:pPr>
      <w:r>
        <w:rPr/>
        <w:tab/>
        <w:tab/>
        <w:tab/>
        <w:t>gosta(joão, lasanha).</w:t>
      </w:r>
    </w:p>
    <w:p>
      <w:pPr>
        <w:pStyle w:val="Programa"/>
        <w:rPr/>
      </w:pPr>
      <w:r>
        <w:rPr/>
        <w:tab/>
        <w:tab/>
        <w:tab/>
        <w:t>gosta(renata, joão).</w:t>
      </w:r>
    </w:p>
    <w:p>
      <w:pPr>
        <w:pStyle w:val="Programa"/>
        <w:rPr/>
      </w:pPr>
      <w:r>
        <w:rPr/>
        <w:tab/>
        <w:tab/>
        <w:tab/>
        <w:t>gosta(renata, lasanh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significado intuitivo do predicado gosta(X, Y) é  "X gosta de Y".  Supondo o conhecimento acima, queremos saber do que ambos, joão e renata, gostam.  Isto pode ser formulado pelos objetivos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ab/>
        <w:t>gosta(joão, X), gosta(renata, X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sistema Prolog tenta satisfazer o primeiro objetivo, desencadeando a seguinte execução top-dow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  <w:tab/>
        <w:t>Encontra que joão gosta de jaz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  <w:tab/>
        <w:t>Instancia X com "jazz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  <w:tab/>
        <w:t xml:space="preserve">Tenta satisfazer o segundo objetivo, determinando </w:t>
        <w:tab/>
        <w:tab/>
        <w:t>se "renata gosta de jazz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  <w:tab/>
        <w:t xml:space="preserve">Falha, porque não consegue determinar se renata </w:t>
        <w:tab/>
        <w:tab/>
        <w:t>gosta de jaz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</w:t>
        <w:tab/>
        <w:t xml:space="preserve">Realiza um backtracking na repetição da tentativa de </w:t>
        <w:tab/>
        <w:tab/>
        <w:t>satisfazer gosta(joão, X), esquecendo o valor "jazz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6.</w:t>
        <w:tab/>
        <w:t>Encontra que joão gosta de ren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7.</w:t>
        <w:tab/>
        <w:t>Instancia X com "renata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8.</w:t>
        <w:tab/>
        <w:t xml:space="preserve">Tenta satisfazer o segundo objetivo determinando </w:t>
        <w:tab/>
        <w:tab/>
        <w:t>se "renata gosta de renata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9.</w:t>
        <w:tab/>
        <w:t xml:space="preserve">Falha porque não consegue demonstrar que renata </w:t>
        <w:tab/>
        <w:tab/>
        <w:t>gosta de ren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0.</w:t>
        <w:tab/>
        <w:t xml:space="preserve">Realiza um backtracking, mais uma vez tentando </w:t>
        <w:tab/>
        <w:tab/>
        <w:t xml:space="preserve">satisfazer gosta(joão, X), esquecendo o valor </w:t>
        <w:tab/>
        <w:tab/>
        <w:tab/>
        <w:t>"renata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1.</w:t>
        <w:tab/>
        <w:t>Encontra que joão gosta de lasanha</w:t>
      </w:r>
    </w:p>
    <w:p>
      <w:pPr>
        <w:pStyle w:val="Normal"/>
        <w:rPr/>
      </w:pPr>
      <w:r>
        <w:rPr/>
        <w:tab/>
        <w:t>12.</w:t>
        <w:tab/>
        <w:t>Instancia X com "lasanha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3.</w:t>
        <w:tab/>
        <w:t>Encontra que "renata gosta de lasanha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.</w:t>
        <w:tab/>
        <w:t>É bem-sucedido, com X instanciado com "lasanha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 backtracking automático é uma ferramenta muito poderosa e a sua exploração é de grande utilidade para o programador.  Às vezes, entretanto, ele pode se transformar em fonte de ineficiência.  A seguir se introduzirá um mecanismo para "podar" a árvore de pesquisa, evitando o backtracking quando este for indesejá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2</w:t>
        <w:tab/>
        <w:t>O OPERADOR "CUT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 papel desempenhado pelo operador "cut", é de extrema importância para semântica operacional dos programas Prolog, permitindo declarar ramificações da árvore de pesquisa que não devem ser retomadas no backtracking.  Seu uso deve ser considerado pelas seguintes razõ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)</w:t>
        <w:tab/>
        <w:t xml:space="preserve">O programa irá executar mais rapidamente, porque não irá </w:t>
        <w:tab/>
        <w:t xml:space="preserve">desperdiçar tempo tentando satisfazer objetivos que não irão </w:t>
        <w:tab/>
        <w:t>contribuir para a solução desej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i)</w:t>
        <w:tab/>
        <w:t xml:space="preserve">Também a memória será economizada, uma vez que </w:t>
        <w:tab/>
        <w:t xml:space="preserve">determinados pontos de backtracking não necessitam ser </w:t>
        <w:tab/>
        <w:t>armazenados para exame pos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umas das principais aplicações do cut são as seguintes:</w:t>
      </w:r>
    </w:p>
    <w:p>
      <w:pPr>
        <w:pStyle w:val="Normal"/>
        <w:rPr/>
      </w:pPr>
      <w:r>
        <w:rPr/>
      </w:r>
    </w:p>
    <w:p>
      <w:pPr>
        <w:pStyle w:val="Normal"/>
        <w:ind w:left="708" w:hanging="360"/>
        <w:rPr/>
      </w:pPr>
      <w:r>
        <w:rPr>
          <w:rFonts w:ascii="Symbol" w:hAnsi="Symbol"/>
          <w:sz w:val="20"/>
        </w:rPr>
        <w:t>·</w:t>
      </w:r>
      <w:r>
        <w:rPr/>
        <w:tab/>
        <w:t>Unificação de padrões, de forma que quando um padrão é encontrado os outros padrões possíveis são descartados</w:t>
      </w:r>
    </w:p>
    <w:p>
      <w:pPr>
        <w:pStyle w:val="Normal"/>
        <w:ind w:left="708" w:hanging="360"/>
        <w:rPr/>
      </w:pPr>
      <w:r>
        <w:rPr/>
      </w:r>
    </w:p>
    <w:p>
      <w:pPr>
        <w:pStyle w:val="Normal"/>
        <w:ind w:left="708" w:hanging="360"/>
        <w:rPr/>
      </w:pPr>
      <w:r>
        <w:rPr>
          <w:rFonts w:ascii="Symbol" w:hAnsi="Symbol"/>
          <w:sz w:val="20"/>
        </w:rPr>
        <w:t>·</w:t>
      </w:r>
      <w:r>
        <w:rPr/>
        <w:tab/>
        <w:t>Na implementação da negação como regra de falha</w:t>
      </w:r>
    </w:p>
    <w:p>
      <w:pPr>
        <w:pStyle w:val="Normal"/>
        <w:ind w:left="708" w:hanging="360"/>
        <w:rPr/>
      </w:pPr>
      <w:r>
        <w:rPr/>
      </w:r>
    </w:p>
    <w:p>
      <w:pPr>
        <w:pStyle w:val="Normal"/>
        <w:ind w:left="708" w:hanging="360"/>
        <w:rPr/>
      </w:pPr>
      <w:r>
        <w:rPr>
          <w:rFonts w:ascii="Symbol" w:hAnsi="Symbol"/>
          <w:sz w:val="20"/>
        </w:rPr>
        <w:t>·</w:t>
      </w:r>
      <w:r>
        <w:rPr/>
        <w:tab/>
        <w:t>Para eliminar da árvore de pesquisa soluções alternativas quando uma só é suficiente</w:t>
      </w:r>
    </w:p>
    <w:p>
      <w:pPr>
        <w:pStyle w:val="Normal"/>
        <w:ind w:left="708" w:hanging="360"/>
        <w:rPr/>
      </w:pPr>
      <w:r>
        <w:rPr/>
      </w:r>
    </w:p>
    <w:p>
      <w:pPr>
        <w:pStyle w:val="Normal"/>
        <w:ind w:left="708" w:hanging="360"/>
        <w:rPr/>
      </w:pPr>
      <w:r>
        <w:rPr>
          <w:rFonts w:ascii="Symbol" w:hAnsi="Symbol"/>
          <w:sz w:val="20"/>
        </w:rPr>
        <w:t>·</w:t>
      </w:r>
      <w:r>
        <w:rPr/>
        <w:tab/>
        <w:t>Para encerrar a pesquisa quando a continuação iria conduzir a uma pesquisa infinita, etc.</w:t>
      </w:r>
    </w:p>
    <w:p>
      <w:pPr>
        <w:pStyle w:val="Normal"/>
        <w:ind w:hanging="360"/>
        <w:rPr/>
      </w:pPr>
      <w:r>
        <w:rPr/>
        <w:tab/>
        <w:tab/>
        <w:t>Sintaticamente o uso do cut em uma cláusula tem a aparência de um objetivo sem nenhum argumento, representado por um ponto de exclamação "!".</w:t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  <w:tab/>
        <w:tab/>
        <w:t>Vamos estudar agora o comportamento de um pequeno programa que realiza algum backtracking desnecessário.  Identificaremos onde isso ocorre e mostraremos como a eficiência do programa pode ser melhorada.  Considere a função cujo gráfico é apresentado na Figura 6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0795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24885" cy="16192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88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69" w:dyaOrig="707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77.55pt;height:127.5pt" filled="f" o:ole="">
                                  <v:imagedata r:id="rId7" o:title=""/>
                                </v:shape>
                                <o:OLEObject Type="Embed" ProgID="" ShapeID="ole_rId6" DrawAspect="Content" ObjectID="_211218004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55pt;height:127.5pt;mso-wrap-distance-left:0pt;mso-wrap-distance-right:8.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69" w:dyaOrig="707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77.55pt;height:127.5pt" filled="f" o:ole="">
                            <v:imagedata r:id="rId9" o:title=""/>
                          </v:shape>
                          <o:OLEObject Type="Embed" ProgID="" ShapeID="ole_rId8" DrawAspect="Content" ObjectID="_214461378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6.2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Uma função em degrau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A relação entre X e Y para a função apresentada na figura acima pode ser especificada, para o domínio dos inteiros não negativos, por meio de três regra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1)</w:t>
        <w:tab/>
        <w:t xml:space="preserve">Se X &lt; 3, </w:t>
        <w:tab/>
        <w:t>então Y = 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2)</w:t>
        <w:tab/>
        <w:t xml:space="preserve">Se 3 </w:t>
      </w:r>
      <w:r>
        <w:rPr>
          <w:rFonts w:ascii="GreekMathSymbols" w:hAnsi="GreekMathSymbols"/>
        </w:rPr>
        <w:t>£</w:t>
      </w:r>
      <w:r>
        <w:rPr/>
        <w:t xml:space="preserve"> X e X &lt; 6,</w:t>
        <w:tab/>
        <w:t>então Y =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3)</w:t>
        <w:tab/>
        <w:t xml:space="preserve">Se 6 </w:t>
      </w:r>
      <w:r>
        <w:rPr>
          <w:rFonts w:ascii="GreekMathSymbols" w:hAnsi="GreekMathSymbols"/>
        </w:rPr>
        <w:t>£</w:t>
      </w:r>
      <w:r>
        <w:rPr/>
        <w:t xml:space="preserve"> X, </w:t>
        <w:tab/>
        <w:t>então Y =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podem ser escritas em Prolog como uma relação binária f(X, Y), como se segue:</w:t>
      </w:r>
    </w:p>
    <w:p>
      <w:pPr>
        <w:pStyle w:val="Programa"/>
        <w:rPr/>
      </w:pPr>
      <w:r>
        <w:rPr/>
        <w:tab/>
        <w:tab/>
        <w:tab/>
        <w:t xml:space="preserve">f(X, 0) </w:t>
      </w:r>
      <w:r>
        <w:rPr>
          <w:rFonts w:ascii="GreekMathSymbols" w:hAnsi="GreekMathSymbols"/>
        </w:rPr>
        <w:t>¬</w:t>
      </w:r>
      <w:r>
        <w:rPr/>
        <w:t xml:space="preserve"> X &lt; 3.</w:t>
      </w:r>
    </w:p>
    <w:p>
      <w:pPr>
        <w:pStyle w:val="Programa"/>
        <w:rPr/>
      </w:pPr>
      <w:r>
        <w:rPr/>
        <w:tab/>
        <w:tab/>
        <w:tab/>
        <w:t xml:space="preserve">f(X, 2) </w:t>
      </w:r>
      <w:r>
        <w:rPr>
          <w:rFonts w:ascii="GreekMathSymbols" w:hAnsi="GreekMathSymbols"/>
        </w:rPr>
        <w:t>¬</w:t>
      </w:r>
      <w:r>
        <w:rPr/>
        <w:t xml:space="preserve"> 3 =&lt; X, X &lt; 6.</w:t>
      </w:r>
    </w:p>
    <w:p>
      <w:pPr>
        <w:pStyle w:val="Programa"/>
        <w:rPr/>
      </w:pPr>
      <w:r>
        <w:rPr/>
        <w:tab/>
        <w:tab/>
        <w:tab/>
        <w:t xml:space="preserve">f(X, 4) </w:t>
      </w:r>
      <w:r>
        <w:rPr>
          <w:rFonts w:ascii="GreekMathSymbols" w:hAnsi="GreekMathSymbols"/>
        </w:rPr>
        <w:t>¬</w:t>
      </w:r>
      <w:r>
        <w:rPr/>
        <w:t xml:space="preserve"> 6 =&lt; X.</w:t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>Este programa assume que antes de f(X, Y) ser avaliada, X deve obrigatoriamente estar instanciada para algum número, como é requerido pelos operadores de comparação.  Faremos duas experiências com esse programa.  Em cada uma delas será identificada uma fonte de ineficiência no programa, que será removida com o uso do c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6.2.1</w:t>
        <w:tab/>
        <w:t>EXCLUSÃO MÚTUA</w:t>
      </w:r>
    </w:p>
    <w:p>
      <w:pPr>
        <w:pStyle w:val="Recuonormal"/>
        <w:rPr/>
      </w:pPr>
      <w:r>
        <w:rPr/>
      </w:r>
    </w:p>
    <w:p>
      <w:pPr>
        <w:pStyle w:val="Normal"/>
        <w:rPr/>
      </w:pPr>
      <w:r>
        <w:rPr/>
        <w:tab/>
        <w:t>Vamos analisar o que ocorre quando a seguinte questão é formulada:</w:t>
      </w:r>
    </w:p>
    <w:p>
      <w:pPr>
        <w:pStyle w:val="Programa"/>
        <w:jc w:val="center"/>
        <w:rPr/>
      </w:pPr>
      <w:r>
        <w:rPr/>
        <w:t>?-f(1, Y), 2 &lt; Y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>Na execução do primeiro objetivo, f(1, Y), Y é instanciada com 0, de forma que o segundo objetivo passa a ser 2 &lt; 0, que obviamente falha e, por meio de backtracking, conduz à avaliação das outras duas regras que, por sua vez, também irão falhar.  Esse raciocínio é direto, entretanto, antes de tentar as duas últimas regras, já sabíamos (nós humanos) que elas não funcionariam.  A execução completa é mostrada na Figura 6.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28695" cy="23336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69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6.3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Execução da consulta ?-f(1, Y), 2 &lt; 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No exemplo apresentado na figura acima, no ponto indicado por "cut" no desdobramento da regra 1, já conhecemos o seu intervalo de aplicação e sabemos que, se este estiver correto e o restante da regra falhar, não há sentido em explorar outra alternativa.  Para prevenir o sistema de apresentar um backtracking desnecessário, devemos indicar isto especificamente, o que é feito através do mecanismo de corte.  Este é representado explicitamente por um "!" e é inserido entre os objetivos como uma espécie de pseudo-objetivo que sempre é bem sucedido quando ativado na direção top-down, mas que sempre falha quando é atingido através de backtracking, ocasionando ainda, como efeito colateral, a falha de todas as demais cláusulas do predicado onde o cut é declarado.  O programa do exemplo, reescrito com cuts assume o seguinte aspecto: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  <w:tab/>
        <w:tab/>
        <w:tab/>
        <w:t xml:space="preserve">f(X, 0) </w:t>
      </w:r>
      <w:r>
        <w:rPr>
          <w:rFonts w:ascii="GreekMathSymbols" w:hAnsi="GreekMathSymbols"/>
        </w:rPr>
        <w:t>¬</w:t>
      </w:r>
      <w:r>
        <w:rPr/>
        <w:t xml:space="preserve"> X &lt; 3, !.</w:t>
      </w:r>
    </w:p>
    <w:p>
      <w:pPr>
        <w:pStyle w:val="Programa"/>
        <w:rPr/>
      </w:pPr>
      <w:r>
        <w:rPr/>
        <w:tab/>
        <w:tab/>
        <w:tab/>
        <w:t xml:space="preserve">f(X, 2) </w:t>
      </w:r>
      <w:r>
        <w:rPr>
          <w:rFonts w:ascii="GreekMathSymbols" w:hAnsi="GreekMathSymbols"/>
        </w:rPr>
        <w:t>¬</w:t>
      </w:r>
      <w:r>
        <w:rPr/>
        <w:t xml:space="preserve"> 3 =&lt; X, X &lt; 6, !.</w:t>
      </w:r>
    </w:p>
    <w:p>
      <w:pPr>
        <w:pStyle w:val="Programa"/>
        <w:rPr/>
      </w:pPr>
      <w:r>
        <w:rPr/>
        <w:tab/>
        <w:tab/>
        <w:tab/>
        <w:t xml:space="preserve">f(X, 4) </w:t>
      </w:r>
      <w:r>
        <w:rPr>
          <w:rFonts w:ascii="GreekMathSymbols" w:hAnsi="GreekMathSymbols"/>
        </w:rPr>
        <w:t>¬</w:t>
      </w:r>
      <w:r>
        <w:rPr/>
        <w:t xml:space="preserve"> 6 =&lt; X.</w:t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ab/>
        <w:t>Aqui o símbolo "!" evita o backtracking nos pontos em que aparece no programa.  Se agora novamente fosse formulada a consulta ?-f(1, Y), 2&lt;Y., o sistema Prolog iria inicialmente produzir o mesmo desvio mais à esquerda apresentado na Figura 6.3.  O caminho produzido na árvore de pesquisa irá falhar no objetivo 2&lt;0.  O Prolog irá então  tentar o backtracking, mas não além do ponto marcado com um "!" no programa.  Os desvios correspondentes às regras (2) e (3) não são gerados.  O novo programa, equipado com cuts, é, em geral, de execução mais eficiente do que a versão original, que não possui cuts.  Esta irá certamente produzir os mesmos resultados, apesar de ser menos eficientes.  Pode-se dizer, neste caso, que a introdução de cuts afetou somente a interpretação operacional do programa, sem interferir na sua interpretação declarativa.  Veremos a seguir que o uso do cut pode afetar também o significado declarativo do progr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6.2.2</w:t>
        <w:tab/>
        <w:t xml:space="preserve">INTERFERINDO COM A INTERPRETAÇÃO </w:t>
        <w:tab/>
        <w:t>DECLARATIVA</w:t>
      </w:r>
    </w:p>
    <w:p>
      <w:pPr>
        <w:pStyle w:val="Recuonormal"/>
        <w:rPr/>
      </w:pPr>
      <w:r>
        <w:rPr/>
      </w:r>
    </w:p>
    <w:p>
      <w:pPr>
        <w:pStyle w:val="Recuonormal"/>
        <w:ind w:left="0" w:hanging="360"/>
        <w:rPr/>
      </w:pPr>
      <w:r>
        <w:rPr/>
        <w:tab/>
        <w:tab/>
        <w:t>Efetuaremos uma segunda experiência, agora sobre a segunda versão do nosso programa.  Seja a seguinte consulta, já acompanhada da solução:</w:t>
      </w:r>
    </w:p>
    <w:p>
      <w:pPr>
        <w:pStyle w:val="Programa"/>
        <w:jc w:val="center"/>
        <w:rPr/>
      </w:pPr>
      <w:r>
        <w:rPr/>
        <w:t>?-f(7, Y).</w:t>
      </w:r>
    </w:p>
    <w:p>
      <w:pPr>
        <w:pStyle w:val="Programa"/>
        <w:jc w:val="center"/>
        <w:rPr/>
      </w:pPr>
      <w:r>
        <w:rPr/>
        <w:t>Y=4</w:t>
      </w:r>
    </w:p>
    <w:p>
      <w:pPr>
        <w:pStyle w:val="Normal"/>
        <w:rPr/>
      </w:pPr>
      <w:r>
        <w:rPr/>
        <w:t>Vamos analisar o que aconteceu.  Todas as três regras foram tentadas antes da resposta ter sido obtida, produzindo a seguinte seqüência de objetiv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</w:t>
        <w:tab/>
        <w:t xml:space="preserve">Tenta a regra (1):  7&lt;3 falha.  Aciona o backtracking e tenta </w:t>
        <w:tab/>
        <w:t>a regra (2).  O cut não foi ating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  <w:tab/>
        <w:t xml:space="preserve">Tenta a regra (2):  3=&lt;7 é bem-sucedido, mas 7&lt;6 falha.  </w:t>
        <w:tab/>
        <w:t xml:space="preserve">Aciona o backtracking e tenta a regra (3).  O cut não foi </w:t>
        <w:tab/>
        <w:t>ating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</w:t>
        <w:tab/>
        <w:t>Tenta a regra (3):  6=&lt;7 é bem-suced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sequência permite identificar uma segunda fonte de ineficiência no programa.  Primeiro é estabelecido que X&lt;3 não é verdadeiro, pois 7&lt;3 falha.  O objetivo seguinte é 3=&lt;X que, se o primeiro objetivo falhou, só pode ser verdadeiro, pois é a negação dele.  Portanto, o segundo teste é redundante e o objetivo correspondente pode ser omitido.  O mesmo pode ser dito do objetivo 6=&lt;X na regra (3).  Isso conduz a uma formulação ainda mais econômica do programa: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  <w:tab/>
        <w:tab/>
        <w:tab/>
        <w:t xml:space="preserve">f(X, 0) </w:t>
      </w:r>
      <w:r>
        <w:rPr>
          <w:rFonts w:ascii="GreekMathSymbols" w:hAnsi="GreekMathSymbols"/>
        </w:rPr>
        <w:t>¬</w:t>
      </w:r>
      <w:r>
        <w:rPr/>
        <w:t xml:space="preserve"> X &lt; 3, !.</w:t>
      </w:r>
    </w:p>
    <w:p>
      <w:pPr>
        <w:pStyle w:val="Programa"/>
        <w:rPr/>
      </w:pPr>
      <w:r>
        <w:rPr/>
        <w:tab/>
        <w:tab/>
        <w:tab/>
        <w:t xml:space="preserve">f(X, 2) </w:t>
      </w:r>
      <w:r>
        <w:rPr>
          <w:rFonts w:ascii="GreekMathSymbols" w:hAnsi="GreekMathSymbols"/>
        </w:rPr>
        <w:t>¬</w:t>
      </w:r>
      <w:r>
        <w:rPr/>
        <w:t xml:space="preserve"> X &lt; 6, !.</w:t>
      </w:r>
    </w:p>
    <w:p>
      <w:pPr>
        <w:pStyle w:val="Programa"/>
        <w:rPr/>
      </w:pPr>
      <w:r>
        <w:rPr/>
        <w:tab/>
        <w:tab/>
        <w:tab/>
        <w:t>f(X, 4).</w:t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>Este programa produz os mesmos resultados que a versão original, mas da forma mais eficiente vista até agora.  O que aconteceria entretanto se os cuts fossem removidos?  O programa fica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ab/>
        <w:t xml:space="preserve">f(X, 0) </w:t>
      </w:r>
      <w:r>
        <w:rPr>
          <w:rFonts w:ascii="GreekMathSymbols" w:hAnsi="GreekMathSymbols"/>
        </w:rPr>
        <w:t>¬</w:t>
      </w:r>
      <w:r>
        <w:rPr/>
        <w:t xml:space="preserve"> X &lt; 3.</w:t>
      </w:r>
    </w:p>
    <w:p>
      <w:pPr>
        <w:pStyle w:val="Programa"/>
        <w:rPr/>
      </w:pPr>
      <w:r>
        <w:rPr/>
        <w:tab/>
        <w:tab/>
        <w:tab/>
        <w:t xml:space="preserve">f(X, 2) </w:t>
      </w:r>
      <w:r>
        <w:rPr>
          <w:rFonts w:ascii="GreekMathSymbols" w:hAnsi="GreekMathSymbols"/>
        </w:rPr>
        <w:t>¬</w:t>
      </w:r>
      <w:r>
        <w:rPr/>
        <w:t xml:space="preserve"> X &lt; 6.</w:t>
      </w:r>
    </w:p>
    <w:p>
      <w:pPr>
        <w:pStyle w:val="Programa"/>
        <w:rPr/>
      </w:pPr>
      <w:r>
        <w:rPr/>
        <w:tab/>
        <w:tab/>
        <w:tab/>
        <w:t>f(X, 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pode produzir múltiplas soluções, as quais nem sempre estarão corretas.  Por exemplo:</w:t>
      </w:r>
    </w:p>
    <w:p>
      <w:pPr>
        <w:pStyle w:val="Programa"/>
        <w:jc w:val="center"/>
        <w:rPr/>
      </w:pPr>
      <w:r>
        <w:rPr/>
        <w:t>?-f(1, Y).</w:t>
      </w:r>
    </w:p>
    <w:p>
      <w:pPr>
        <w:pStyle w:val="Programa"/>
        <w:jc w:val="center"/>
        <w:rPr/>
      </w:pPr>
      <w:r>
        <w:rPr/>
        <w:t>Y=0;  Y=2;  Y=4;</w:t>
      </w:r>
    </w:p>
    <w:p>
      <w:pPr>
        <w:pStyle w:val="Programa"/>
        <w:jc w:val="center"/>
        <w:rPr/>
      </w:pPr>
      <w:r>
        <w:rPr/>
        <w:t>n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É importante notar aqui que, diferentemente da segunda versão, na terceira os cuts não afetam somente o comportamento operacional do programa, mas também o seu significado declarativo.  Uma idéia mais precisa do funcionamento do mecanismo de corte do Prolog é o seguinte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Vamos denominar "objetivo pai"  o objetivo que unifica com a cabeça da cláusula que contém o cut.  Quando o cut é encontrado, como um objetivo, ele é sempre bem-sucedido, mas elimina do sistema a pesquisa via backtracking de todas as cláusulas entre o objetivo pai e o cu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>Por exemplo, considere-se a cláusula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 xml:space="preserve">H </w:t>
      </w:r>
      <w:r>
        <w:rPr>
          <w:rFonts w:ascii="GreekMathSymbols" w:hAnsi="GreekMathSymbols"/>
        </w:rPr>
        <w:t>¬</w:t>
      </w:r>
      <w:r>
        <w:rPr/>
        <w:t xml:space="preserve"> B1, B2, ..., Bm, !, ..., Bn.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 xml:space="preserve">Vamos assumir que ela tenha sido ativada por um objetivo G, que unifica com H.  Então G é um objetivo pai.  No momento em que o  cut é encontrado o sistema já possui alguma solução para os objetivos B1, ..., Bm.  Quando o cut é executado, a solução para B1, ..., Bm fica "congelada" e todas as demais soluções possíveis são descartadas.  Além disso, o objetivo G agora passa a se limitar a </w:t>
      </w:r>
      <w:r>
        <w:rPr>
          <w:i/>
          <w:iCs/>
        </w:rPr>
        <w:t xml:space="preserve">essa </w:t>
      </w:r>
      <w:r>
        <w:rPr/>
        <w:t>cláusula.  Qualquer tentativa de unificar G com com a cabeça de alguma outra cláusula fica impedida de se realizar.  Vamos aplicar tais regras ao seguinte exemplo: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  <w:tab/>
        <w:tab/>
        <w:t xml:space="preserve">C </w:t>
      </w:r>
      <w:r>
        <w:rPr>
          <w:rFonts w:ascii="GreekMathSymbols" w:hAnsi="GreekMathSymbols"/>
        </w:rPr>
        <w:t>¬</w:t>
      </w:r>
      <w:r>
        <w:rPr/>
        <w:t xml:space="preserve"> P, Q, R, !, S, T, U.</w:t>
      </w:r>
    </w:p>
    <w:p>
      <w:pPr>
        <w:pStyle w:val="Programa"/>
        <w:rPr/>
      </w:pPr>
      <w:r>
        <w:rPr/>
        <w:tab/>
        <w:tab/>
        <w:t xml:space="preserve">C </w:t>
      </w:r>
      <w:r>
        <w:rPr>
          <w:rFonts w:ascii="GreekMathSymbols" w:hAnsi="GreekMathSymbols"/>
        </w:rPr>
        <w:t>¬</w:t>
      </w:r>
      <w:r>
        <w:rPr/>
        <w:t xml:space="preserve"> V.</w:t>
      </w:r>
    </w:p>
    <w:p>
      <w:pPr>
        <w:pStyle w:val="Programa"/>
        <w:rPr/>
      </w:pPr>
      <w:r>
        <w:rPr/>
        <w:tab/>
        <w:tab/>
        <w:t xml:space="preserve">A </w:t>
      </w:r>
      <w:r>
        <w:rPr>
          <w:rFonts w:ascii="GreekMathSymbols" w:hAnsi="GreekMathSymbols"/>
        </w:rPr>
        <w:t>¬</w:t>
      </w:r>
      <w:r>
        <w:rPr/>
        <w:t xml:space="preserve"> B, C, D.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>?-A.</w:t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 xml:space="preserve">onde A, B, C, etc. possuem a sintaxe de termos Prolog.  O cut irá afetar a execução do objetivo C da seguinte maneira:  O backtracking é possível na seqüência de objetivos P, Q, R, entretanto, tão logo o cut é alcançado todas as soluções alternativas para os objetivos P, Q, R são descartadas.  A cláusula alternativa para C, C </w:t>
      </w:r>
      <w:r>
        <w:rPr>
          <w:rFonts w:ascii="GreekMathSymbols" w:hAnsi="GreekMathSymbols"/>
        </w:rPr>
        <w:t>¬</w:t>
      </w:r>
      <w:r>
        <w:rPr/>
        <w:t xml:space="preserve"> V,  também é descartada, entretanto, o backtracking ainda é possível na lista de objetivos S, T, 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O objetivo pai da cláusula contendo o cut é C em A </w:t>
      </w:r>
      <w:r>
        <w:rPr>
          <w:rFonts w:ascii="GreekMathSymbols" w:hAnsi="GreekMathSymbols"/>
        </w:rPr>
        <w:t>¬</w:t>
      </w:r>
      <w:r>
        <w:rPr/>
        <w:t xml:space="preserve"> B, C, D.  Portanto o cut irá afetar somente a execução de C, sendo completamente invisível do ponto de vista de A.  Assim o backtracking automático continua ativo independentemente do cut na cláusula usada para satisfazer o objetivo C.</w:t>
      </w:r>
    </w:p>
    <w:p>
      <w:pPr>
        <w:pStyle w:val="Heading2"/>
        <w:rPr/>
      </w:pPr>
      <w:r>
        <w:rPr/>
        <w:t>6.3</w:t>
        <w:tab/>
        <w:t>APLICAÇÕES DO C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presenta-se nesta seção alguns exemplos de pequenas aplicações empregando o operador cut, visando ilustrar o seu uso em programas re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6.3.1</w:t>
        <w:tab/>
        <w:t>MÁXIMO DE DOIS NÚMEROS</w:t>
      </w:r>
    </w:p>
    <w:p>
      <w:pPr>
        <w:pStyle w:val="Recuonormal"/>
        <w:rPr/>
      </w:pPr>
      <w:r>
        <w:rPr/>
      </w:r>
    </w:p>
    <w:p>
      <w:pPr>
        <w:pStyle w:val="Normal"/>
        <w:rPr/>
      </w:pPr>
      <w:r>
        <w:rPr/>
        <w:tab/>
        <w:t>O procedimento para encontrar o maior de dois números pode ser programado como uma relação max(X, Y, Max), onde Max=X se X for maior ou igual a Y e Max=Y se este for maior que X.  Isto pode ser escrito em Prolog por meio das seguintes cláusulas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 xml:space="preserve">max(X, Y, X) </w:t>
      </w:r>
      <w:r>
        <w:rPr>
          <w:rFonts w:ascii="GreekMathSymbols" w:hAnsi="GreekMathSymbols"/>
        </w:rPr>
        <w:t>¬</w:t>
      </w:r>
      <w:r>
        <w:rPr/>
        <w:t xml:space="preserve"> X &gt;= Y.</w:t>
      </w:r>
    </w:p>
    <w:p>
      <w:pPr>
        <w:pStyle w:val="Programa"/>
        <w:rPr/>
      </w:pPr>
      <w:r>
        <w:rPr/>
        <w:tab/>
        <w:tab/>
        <w:t xml:space="preserve">max(X, Y, Y) </w:t>
      </w:r>
      <w:r>
        <w:rPr>
          <w:rFonts w:ascii="GreekMathSymbols" w:hAnsi="GreekMathSymbols"/>
        </w:rPr>
        <w:t>¬</w:t>
      </w:r>
      <w:r>
        <w:rPr/>
        <w:t xml:space="preserve"> X &lt; Y.</w:t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ab/>
        <w:t>Essas duas regras são mutuamente exclusivas.  Se a primeira for bem sucedida, então a segunda certamente irá falhar e vice-versa.  Portanto uma forma mais econômica de representar o mesmo programa com o uso do cut seria: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  <w:tab/>
        <w:tab/>
        <w:t xml:space="preserve">max(X, Y, X) </w:t>
      </w:r>
      <w:r>
        <w:rPr>
          <w:rFonts w:ascii="GreekMathSymbols" w:hAnsi="GreekMathSymbols"/>
        </w:rPr>
        <w:t>¬</w:t>
      </w:r>
      <w:r>
        <w:rPr/>
        <w:t xml:space="preserve"> X &gt;= Y, !.</w:t>
      </w:r>
    </w:p>
    <w:p>
      <w:pPr>
        <w:pStyle w:val="Programa"/>
        <w:rPr/>
      </w:pPr>
      <w:r>
        <w:rPr/>
        <w:tab/>
        <w:tab/>
        <w:t>max(X, Y, Y).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</w:r>
    </w:p>
    <w:p>
      <w:pPr>
        <w:pStyle w:val="Heading3"/>
        <w:rPr/>
      </w:pPr>
      <w:r>
        <w:rPr/>
        <w:t>6.3.2</w:t>
        <w:tab/>
        <w:t>SOLUÇÃO ÚNICA PARA A OCORRÊ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 capítulo anterior definiu-se a relação membro(X, L) para estabelecer se X está presente na lista L.  O programa era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>membro(X, [X|_]).</w:t>
      </w:r>
    </w:p>
    <w:p>
      <w:pPr>
        <w:pStyle w:val="Programa"/>
        <w:rPr/>
      </w:pPr>
      <w:r>
        <w:rPr/>
        <w:tab/>
        <w:tab/>
        <w:t xml:space="preserve">membro(X, [_|Y]) </w:t>
      </w:r>
      <w:r>
        <w:rPr>
          <w:rFonts w:ascii="GreekMathSymbols" w:hAnsi="GreekMathSymbols"/>
        </w:rPr>
        <w:t>¬</w:t>
      </w:r>
    </w:p>
    <w:p>
      <w:pPr>
        <w:pStyle w:val="Programa"/>
        <w:rPr/>
      </w:pPr>
      <w:r>
        <w:rPr/>
        <w:tab/>
        <w:tab/>
        <w:tab/>
        <w:t>membro(X, 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ssa solução é não-determinística.  Se X ocorre várias vezes, então qualquer ocorrência pode ser encontrada.  Vamos agora mudar o predicado membro/2, tornando-o um programa determinístico que irá sempre encontrar a </w:t>
      </w:r>
      <w:r>
        <w:rPr>
          <w:i/>
          <w:iCs/>
        </w:rPr>
        <w:t>primeira</w:t>
      </w:r>
      <w:r>
        <w:rPr/>
        <w:t xml:space="preserve"> ocorrência de X.  A modificação a fazer é simples:  apenas evitamos o backtracking tão logo X tenha sido encontrado, o que acontece quando a primeira cláusula é bem-sucedida.  O programa modificado fica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 xml:space="preserve">membro(X, [X|_]) </w:t>
      </w:r>
      <w:r>
        <w:rPr>
          <w:rFonts w:ascii="GreekMathSymbols" w:hAnsi="GreekMathSymbols"/>
        </w:rPr>
        <w:t>¬</w:t>
      </w:r>
      <w:r>
        <w:rPr/>
        <w:t xml:space="preserve"> !.</w:t>
      </w:r>
    </w:p>
    <w:p>
      <w:pPr>
        <w:pStyle w:val="Programa"/>
        <w:rPr/>
      </w:pPr>
      <w:r>
        <w:rPr/>
        <w:tab/>
        <w:tab/>
        <w:t xml:space="preserve">membro(X, [_|Y]) </w:t>
      </w:r>
      <w:r>
        <w:rPr>
          <w:rFonts w:ascii="GreekMathSymbols" w:hAnsi="GreekMathSymbols"/>
        </w:rPr>
        <w:t>¬</w:t>
      </w:r>
    </w:p>
    <w:p>
      <w:pPr>
        <w:pStyle w:val="Programa"/>
        <w:rPr/>
      </w:pPr>
      <w:r>
        <w:rPr/>
        <w:tab/>
        <w:tab/>
        <w:tab/>
        <w:t>membro(X, Y).</w:t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>e agora somente a primeira solução será encontrada.  Por exemplo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?-membro(X, [a, b, c, d]).</w:t>
      </w:r>
    </w:p>
    <w:p>
      <w:pPr>
        <w:pStyle w:val="Programa"/>
        <w:jc w:val="center"/>
        <w:rPr/>
      </w:pPr>
      <w:r>
        <w:rPr/>
        <w:t>X=a;</w:t>
      </w:r>
    </w:p>
    <w:p>
      <w:pPr>
        <w:pStyle w:val="Programa"/>
        <w:jc w:val="center"/>
        <w:rPr/>
      </w:pPr>
      <w:r>
        <w:rPr/>
        <w:t>não</w:t>
      </w:r>
    </w:p>
    <w:p>
      <w:pPr>
        <w:pStyle w:val="Programa"/>
        <w:jc w:val="center"/>
        <w:rPr/>
      </w:pPr>
      <w:r>
        <w:rPr/>
      </w:r>
    </w:p>
    <w:p>
      <w:pPr>
        <w:pStyle w:val="Programa"/>
        <w:jc w:val="center"/>
        <w:rPr/>
      </w:pPr>
      <w:r>
        <w:rPr/>
      </w:r>
    </w:p>
    <w:p>
      <w:pPr>
        <w:pStyle w:val="Heading3"/>
        <w:rPr/>
      </w:pPr>
      <w:r>
        <w:rPr/>
        <w:t>6.3.3</w:t>
        <w:tab/>
        <w:t>ADIÇÃO DE ELEMENTOS SEM DUPLIC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reqüentemente deseja-se adicionar um item X a uma lista L de modo que X seja adicionado a L somente se X ainda não estiver em L.  Se X já estiver em L, então a lista permanecerá a mesma, porque não desejamos a duplicação dos elementos em L.  Uma adição adicionar(X, L, L1), com essas características, pode ser formulada da seguinte maneira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Se X é membro da lista L, então L1 = L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senão, L1 é igual a L com a inserção de X  na cabeç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É mais fácil inserir X como primeiro elemento, de modo que X se torna a cabeça de L1 quando se verifica a sua ausência na lista.  Em Prolog escreve-se:</w:t>
      </w:r>
    </w:p>
    <w:p>
      <w:pPr>
        <w:pStyle w:val="Programa"/>
        <w:rPr/>
      </w:pPr>
      <w:r>
        <w:rPr/>
        <w:tab/>
        <w:tab/>
        <w:t xml:space="preserve">adicionar(X, L, L) </w:t>
      </w:r>
      <w:r>
        <w:rPr>
          <w:rFonts w:ascii="GreekMathSymbols" w:hAnsi="GreekMathSymbols"/>
        </w:rPr>
        <w:t>¬</w:t>
      </w:r>
    </w:p>
    <w:p>
      <w:pPr>
        <w:pStyle w:val="Programa"/>
        <w:rPr/>
      </w:pPr>
      <w:r>
        <w:rPr/>
        <w:tab/>
        <w:tab/>
        <w:tab/>
        <w:t>membro(X, L), !.</w:t>
      </w:r>
    </w:p>
    <w:p>
      <w:pPr>
        <w:pStyle w:val="Programa"/>
        <w:rPr/>
      </w:pPr>
      <w:r>
        <w:rPr/>
        <w:tab/>
        <w:tab/>
        <w:t>adicionar(X, L, L1).</w:t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>O comportamento desse programa pode ser ilustrado pelos exemplos abaixo:</w:t>
      </w:r>
    </w:p>
    <w:p>
      <w:pPr>
        <w:pStyle w:val="Programa"/>
        <w:jc w:val="center"/>
        <w:rPr/>
      </w:pPr>
      <w:r>
        <w:rPr/>
        <w:t>?-adicionar(a, [b,c], L).</w:t>
      </w:r>
    </w:p>
    <w:p>
      <w:pPr>
        <w:pStyle w:val="Programa"/>
        <w:jc w:val="center"/>
        <w:rPr/>
      </w:pPr>
      <w:r>
        <w:rPr/>
        <w:t>L=[a, b, c]</w:t>
      </w:r>
    </w:p>
    <w:p>
      <w:pPr>
        <w:pStyle w:val="Programa"/>
        <w:jc w:val="center"/>
        <w:rPr/>
      </w:pPr>
      <w:r>
        <w:rPr/>
      </w:r>
    </w:p>
    <w:p>
      <w:pPr>
        <w:pStyle w:val="Programa"/>
        <w:jc w:val="center"/>
        <w:rPr/>
      </w:pPr>
      <w:r>
        <w:rPr/>
        <w:t>?-adicionar(X, [b,c], L).</w:t>
      </w:r>
    </w:p>
    <w:p>
      <w:pPr>
        <w:pStyle w:val="Programa"/>
        <w:jc w:val="center"/>
        <w:rPr/>
      </w:pPr>
      <w:r>
        <w:rPr/>
        <w:t>X=b   L=[b, c]</w:t>
      </w:r>
    </w:p>
    <w:p>
      <w:pPr>
        <w:pStyle w:val="Programa"/>
        <w:jc w:val="center"/>
        <w:rPr/>
      </w:pPr>
      <w:r>
        <w:rPr/>
      </w:r>
    </w:p>
    <w:p>
      <w:pPr>
        <w:pStyle w:val="Programa"/>
        <w:jc w:val="center"/>
        <w:rPr/>
      </w:pPr>
      <w:r>
        <w:rPr/>
        <w:t>?adicionar(a, [b, c, X], L).</w:t>
      </w:r>
    </w:p>
    <w:p>
      <w:pPr>
        <w:pStyle w:val="Programa"/>
        <w:jc w:val="center"/>
        <w:rPr/>
      </w:pPr>
      <w:r>
        <w:rPr/>
        <w:t>X=a   L=[b, c, 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sse exemplo é instrutivo, porque não é possível programar facilmente a "adição sem duplicatas" sem o uso do cut ou de alguma outra construção dele derivada.  Portanto o cut é necessário aqui para especificar a relação correta e não somente para incrementar a eficiência do progr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6.3.4</w:t>
        <w:tab/>
        <w:t>IF-THEN-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programação procedimental estruturada pode ser simulada em Prolog.  Neste exemplo a estrutura if-then-else é descrita através da relação:</w:t>
      </w:r>
    </w:p>
    <w:p>
      <w:pPr>
        <w:pStyle w:val="Programa"/>
        <w:jc w:val="center"/>
        <w:rPr/>
      </w:pPr>
      <w:r>
        <w:rPr/>
        <w:t>ifThenElse(X, Y, Z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deve ser interpretada da seguinte maneira: "Se X for verdadeiro, então execute Y, senão execute Z".  O programa Prolog é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 xml:space="preserve">ifThenElse(X, Y, _) </w:t>
      </w:r>
      <w:r>
        <w:rPr>
          <w:rFonts w:ascii="GreekMathSymbols" w:hAnsi="GreekMathSymbols"/>
        </w:rPr>
        <w:t>¬</w:t>
      </w:r>
      <w:r>
        <w:rPr/>
        <w:t xml:space="preserve"> X, !, Y.</w:t>
      </w:r>
    </w:p>
    <w:p>
      <w:pPr>
        <w:pStyle w:val="Programa"/>
        <w:rPr/>
      </w:pPr>
      <w:r>
        <w:rPr/>
        <w:tab/>
        <w:tab/>
        <w:t xml:space="preserve">ifThenElse(_, _, Z) </w:t>
      </w:r>
      <w:r>
        <w:rPr>
          <w:rFonts w:ascii="GreekMathSymbols" w:hAnsi="GreekMathSymbols"/>
        </w:rPr>
        <w:t>¬</w:t>
      </w:r>
      <w:r>
        <w:rPr/>
        <w:t xml:space="preserve"> Z.</w:t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ab/>
        <w:t>Deve-se notar que este programa emprega meta-variáveis (variáveis que podem ser instanciadas com chamadas a predicados), o que não é diretamente representado em todas as implementações Prolog.  Em sendo possível, o exemplo abaixo ilustra a utilização de tal programa:</w:t>
      </w:r>
    </w:p>
    <w:p>
      <w:pPr>
        <w:pStyle w:val="Programa"/>
        <w:jc w:val="center"/>
        <w:rPr/>
      </w:pPr>
      <w:r>
        <w:rPr/>
        <w:t>?-ifThenElse(X, Y is Z+1, Y is 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qui, se o predicado representado por X for verdadeiro, a variável Y será instanciada com "Z+1", caso contrário, se X for falso, Y será instanciada com o valor z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 emprego de meta-variáveis requer alguma experiência em programação em lógica.  Tal recurso não deve ser aplicado indiscriminadamente sob pena de comprometer a legibilidade e o perfeito entendimento do programa.  Por outro lado, se bem utilizado,  é um recurso muito poderoso nas mãos de um bom program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4</w:t>
        <w:tab/>
        <w:t>NEGAÇÃO POR FAL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Maria gosta de todos os animais, menos de cobras".  Como podemos dizer isto em Prolog?  É fácil expressar uma parte dessa declaração:  Maria gosta de X se X é um animal, isto é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 xml:space="preserve">gosta(maria, X) </w:t>
      </w:r>
      <w:r>
        <w:rPr>
          <w:rFonts w:ascii="GreekMathSymbols" w:hAnsi="GreekMathSymbols"/>
        </w:rPr>
        <w:t>¬</w:t>
      </w:r>
      <w:r>
        <w:rPr/>
        <w:t xml:space="preserve"> animal(X).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>mas é necessário ainda excluir as cobras.  Isto pode ser conseguido empregando-se uma formulação diferente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>Se X é uma cobra,</w:t>
      </w:r>
    </w:p>
    <w:p>
      <w:pPr>
        <w:pStyle w:val="Programa"/>
        <w:rPr/>
      </w:pPr>
      <w:r>
        <w:rPr/>
        <w:tab/>
        <w:t xml:space="preserve">    então não é verdade que maria gosta de X</w:t>
      </w:r>
    </w:p>
    <w:p>
      <w:pPr>
        <w:pStyle w:val="Programa"/>
        <w:rPr/>
      </w:pPr>
      <w:r>
        <w:rPr/>
        <w:tab/>
        <w:t xml:space="preserve">    senão se X é um animal, então maria gosta de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demos dizer que alguma coisa não é verdadeira em Prolog por meio de um predicado pré-definido especial, "fail", que sempre falha, forçando o objetivo pai a falhar.  A formulação acima pode ser dada em Prolog com o uso do fail da seguinte maneira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 xml:space="preserve">gosta(maria, X) </w:t>
      </w:r>
      <w:r>
        <w:rPr>
          <w:rFonts w:ascii="GreekMathSymbols" w:hAnsi="GreekMathSymbols"/>
        </w:rPr>
        <w:t>¬</w:t>
      </w:r>
    </w:p>
    <w:p>
      <w:pPr>
        <w:pStyle w:val="Programa"/>
        <w:rPr/>
      </w:pPr>
      <w:r>
        <w:rPr/>
        <w:tab/>
        <w:tab/>
        <w:tab/>
        <w:t>cobra(X), !, fail.</w:t>
      </w:r>
    </w:p>
    <w:p>
      <w:pPr>
        <w:pStyle w:val="Programa"/>
        <w:rPr/>
      </w:pPr>
      <w:r>
        <w:rPr/>
        <w:tab/>
        <w:tab/>
        <w:t xml:space="preserve">gosta(maria, X) </w:t>
      </w:r>
      <w:r>
        <w:rPr>
          <w:rFonts w:ascii="GreekMathSymbols" w:hAnsi="GreekMathSymbols"/>
        </w:rPr>
        <w:t>¬</w:t>
      </w:r>
    </w:p>
    <w:p>
      <w:pPr>
        <w:pStyle w:val="Programa"/>
        <w:rPr/>
      </w:pPr>
      <w:r>
        <w:rPr/>
        <w:tab/>
        <w:tab/>
        <w:tab/>
        <w:t>animal(X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qui a primeira regra se encarrega das cobras.  Se X é uma cobra, então o cut evita o backtracking (assim excluindo a segunda regra) e o fail irá ocasionar a falha da cláusula.  As duas regras podem ser escritas de modo mais compacto como uma única cláusula, por meio do uso do conetivo ";"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 xml:space="preserve">gosta(maria, X) </w:t>
      </w:r>
      <w:r>
        <w:rPr>
          <w:rFonts w:ascii="GreekMathSymbols" w:hAnsi="GreekMathSymbols"/>
        </w:rPr>
        <w:t>¬</w:t>
      </w:r>
    </w:p>
    <w:p>
      <w:pPr>
        <w:pStyle w:val="Programa"/>
        <w:rPr/>
      </w:pPr>
      <w:r>
        <w:rPr/>
        <w:tab/>
        <w:tab/>
        <w:tab/>
        <w:t>cobra(X), !, fail;</w:t>
      </w:r>
    </w:p>
    <w:p>
      <w:pPr>
        <w:pStyle w:val="Programa"/>
        <w:rPr/>
      </w:pPr>
      <w:r>
        <w:rPr/>
        <w:tab/>
        <w:tab/>
        <w:tab/>
        <w:t>animal(X).</w:t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ab/>
        <w:t>Pode-se usar essa mesma idéia para definir a relação diferente(X, Y)  que, se for verdadeira, significa que X e Y não unificam.  Isto pode ser formulado por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>Se X e Y unificam</w:t>
      </w:r>
    </w:p>
    <w:p>
      <w:pPr>
        <w:pStyle w:val="Programa"/>
        <w:rPr/>
      </w:pPr>
      <w:r>
        <w:rPr/>
        <w:tab/>
        <w:tab/>
        <w:t>então</w:t>
        <w:tab/>
        <w:t>diferente(X, Y) falha</w:t>
      </w:r>
    </w:p>
    <w:p>
      <w:pPr>
        <w:pStyle w:val="Programa"/>
        <w:rPr/>
      </w:pPr>
      <w:r>
        <w:rPr/>
        <w:tab/>
        <w:tab/>
        <w:t>senão</w:t>
        <w:tab/>
        <w:t>diferente(X, Y) é bem-suced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 Prolog:</w:t>
      </w:r>
    </w:p>
    <w:p>
      <w:pPr>
        <w:pStyle w:val="Programa"/>
        <w:rPr/>
      </w:pPr>
      <w:r>
        <w:rPr/>
        <w:tab/>
        <w:tab/>
        <w:t xml:space="preserve">diferente(X, X) </w:t>
      </w:r>
      <w:r>
        <w:rPr>
          <w:rFonts w:ascii="GreekMathSymbols" w:hAnsi="GreekMathSymbols"/>
        </w:rPr>
        <w:t>¬</w:t>
      </w:r>
      <w:r>
        <w:rPr/>
        <w:t xml:space="preserve"> !, fail.</w:t>
      </w:r>
    </w:p>
    <w:p>
      <w:pPr>
        <w:pStyle w:val="Programa"/>
        <w:rPr/>
      </w:pPr>
      <w:r>
        <w:rPr/>
        <w:tab/>
        <w:tab/>
        <w:t>diferente(X, Y).</w:t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>que também pode ser escrito sob a forma de uma só cláusula:</w:t>
      </w:r>
    </w:p>
    <w:p>
      <w:pPr>
        <w:pStyle w:val="Programa"/>
        <w:jc w:val="center"/>
        <w:rPr/>
      </w:pPr>
      <w:r>
        <w:rPr/>
      </w:r>
    </w:p>
    <w:p>
      <w:pPr>
        <w:pStyle w:val="Programa"/>
        <w:jc w:val="center"/>
        <w:rPr/>
      </w:pPr>
      <w:r>
        <w:rPr/>
        <w:t xml:space="preserve">diferente(X, Y) </w:t>
      </w:r>
      <w:r>
        <w:rPr>
          <w:rFonts w:ascii="GreekMathSymbols" w:hAnsi="GreekMathSymbols"/>
        </w:rPr>
        <w:t>¬</w:t>
      </w:r>
      <w:r>
        <w:rPr/>
        <w:t xml:space="preserve"> X=Y, !, fail; tr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de "true" é um objetivo pré-definido que sempre é bem-sucedido.  Esses exemplos indicam que seria útil dispor de um objetivo unário "not" tal que not(Objetivo) seja verdadeiro se Objetivo não for verdadeiro.  A relação not/1 pode ser definida da seguinte maneira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>Se Objetivo é bem-sucedido</w:t>
      </w:r>
    </w:p>
    <w:p>
      <w:pPr>
        <w:pStyle w:val="Programa"/>
        <w:rPr/>
      </w:pPr>
      <w:r>
        <w:rPr/>
        <w:tab/>
        <w:tab/>
        <w:t>então</w:t>
        <w:tab/>
        <w:t>not(Objetivo) falha</w:t>
      </w:r>
    </w:p>
    <w:p>
      <w:pPr>
        <w:pStyle w:val="Programa"/>
        <w:rPr/>
      </w:pPr>
      <w:r>
        <w:rPr/>
        <w:tab/>
        <w:tab/>
        <w:t>senão</w:t>
        <w:tab/>
        <w:t>not(Objetivo) é bem-sucedido.</w:t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>que pode ser escrita em Prolog como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 xml:space="preserve">not(P) </w:t>
      </w:r>
      <w:r>
        <w:rPr>
          <w:rFonts w:ascii="GreekMathSymbols" w:hAnsi="GreekMathSymbols"/>
        </w:rPr>
        <w:t>¬</w:t>
      </w:r>
      <w:r>
        <w:rPr/>
        <w:t xml:space="preserve"> P, !, fail; true.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ab/>
        <w:t>A relação not/1 é pré definida na maioria das implementações Prolog e se comporta como o procedimento apresentado acima.  Vamos assumir ainda, como ocorre na maioria das vezes, que o not seja definido como um operador prefixo, de modo que podemos escrever not(cobra(X)) como not cobra(X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ve ser notado que a relação not/1, definida como negação por falha, como foi feito, não corresponde exatamente à negação da lógica matemática.  Essa diferença pode ocasionar um comportamento inesperado do programa, se o not for usado sem cuidado.  Apesar disso, o not é um instrumento muito útil e pode ser utilizado com vantagem no lugar do cut.  Os dois exemplos dados anteriormente poderiam ser escritos com o uso do not da seguinte maneira:</w:t>
      </w:r>
    </w:p>
    <w:p>
      <w:pPr>
        <w:pStyle w:val="Programa"/>
        <w:rPr/>
      </w:pPr>
      <w:r>
        <w:rPr/>
        <w:tab/>
        <w:tab/>
        <w:t xml:space="preserve">gosta(maria, X) </w:t>
      </w:r>
      <w:r>
        <w:rPr>
          <w:rFonts w:ascii="GreekMathSymbols" w:hAnsi="GreekMathSymbols"/>
        </w:rPr>
        <w:t>¬</w:t>
      </w:r>
    </w:p>
    <w:p>
      <w:pPr>
        <w:pStyle w:val="Programa"/>
        <w:rPr/>
      </w:pPr>
      <w:r>
        <w:rPr/>
        <w:tab/>
        <w:tab/>
        <w:tab/>
        <w:t>animal(X), not cobra(X).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  <w:tab/>
        <w:tab/>
        <w:t xml:space="preserve">diferente(X, Y) </w:t>
      </w:r>
      <w:r>
        <w:rPr>
          <w:rFonts w:ascii="GreekMathSymbols" w:hAnsi="GreekMathSymbols"/>
        </w:rPr>
        <w:t>¬</w:t>
      </w:r>
    </w:p>
    <w:p>
      <w:pPr>
        <w:pStyle w:val="Programa"/>
        <w:rPr/>
      </w:pPr>
      <w:r>
        <w:rPr/>
        <w:tab/>
        <w:tab/>
        <w:tab/>
        <w:t>not (X = 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certamente são formulações melhores que as anteriores.  São mais naturais e mais fáceis de 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5</w:t>
        <w:tab/>
        <w:t>CUIDADOS COM O CUT E A NEG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s vantagens e desvantagens do uso do cut foram ilustradas por meio de exemplos nas seções anteriores.  Vamos resumir primeiro as vantagens: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Por meio do cut podemos freqüentemente aumentar a eficiência dos programas Prolog.  A idéia é dizer explicitamente ao sistema: "Não tente outras alternativas pois elas estão destinadas a falhar"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Usando o cut podemos especificar regras mutuamente exclusivas, expressas na forma:</w:t>
      </w:r>
    </w:p>
    <w:p>
      <w:pPr>
        <w:pStyle w:val="Normal"/>
        <w:ind w:left="360" w:hanging="360"/>
        <w:rPr/>
      </w:pPr>
      <w:r>
        <w:rPr/>
      </w:r>
    </w:p>
    <w:p>
      <w:pPr>
        <w:pStyle w:val="Programa"/>
        <w:jc w:val="center"/>
        <w:rPr/>
      </w:pPr>
      <w:r>
        <w:rPr/>
        <w:t>Se P então Q senão R</w:t>
      </w:r>
    </w:p>
    <w:p>
      <w:pPr>
        <w:pStyle w:val="Programa"/>
        <w:jc w:val="center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>realçando desta maneira a expressividade da linguagem Prolog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hanging="360"/>
        <w:rPr/>
      </w:pPr>
      <w:r>
        <w:rPr/>
        <w:tab/>
        <w:tab/>
        <w:t>As reservas ao uso do cut vem do fato que podemos perder a valiosa correspondência entre o significado declarativo e a interpretação operacional do programa.  Se não houver cuts no programa, podemos trocar a ordem das cláusulas e objetivos de modo que isso irá afetar apenas a eficiência do programa e não o seu significado declarativo.  Por outro lado, em programas com cuts, uma modificação na ordem das cláusulas pode afetar o significado declarativo, conduzindo a resultados inesperados.  O ponto importante aqui é que, quando se emprega o recurso do cut, deve-se atentar para os aspectos operacionais envolvidos.  Infelizmente essa dificuldade adicional aumenta a possibilidade de erro no programa.</w:t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  <w:tab/>
        <w:tab/>
        <w:t>Nos exemplos dados nas seções anteriores viu-se que em alguns casos a remoção dos cuts podia alterar o significado declarativo do programa.  Em outros casos, entretanto, isso não ocorria, ou seja, o emprego de cuts não ocasionava nenhum efeito sobre o significado declarativo.  O uso de cuts desse último tipo é menos delicado e por vezes estes são denominados "cuts verdes".  Do ponto de vista da legibilidade dos programas os cuts verdes são  "inocentes" e o seu uso é bastante aceitável.  Na leitura dos programas os cuts verdes podem ser simplesmente ignorados.</w:t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  <w:tab/>
        <w:tab/>
        <w:t>Ao contrário, os cuts que afetam o significado declarativo são denominados "cuts vermelhos" e são os que tornam os programas difíceis de serem lidos, devendo ser empregados com especial cuidado.</w:t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  <w:tab/>
        <w:tab/>
        <w:t>Os cuts são freqüentemente utilizados em combinação com o predicado pré-definido fail/0.  Em particular, definimos a negação de um objetivo (not) como sendo a falha deste objetivo.  A negação assim definida corresponde a uma forma mais restrita do uso do cut.  Por razões de clareza deve-se preferir o uso do operador not ao invés da combinação cut-fail sempre que possível, porque a negação é um conceito de nível mais elevado e é entendida de forma intuitiva mais claramente do que a combinação cut-fail.</w:t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  <w:tab/>
        <w:tab/>
        <w:t>Deve-se notar ainda que o uso do not pode também ocasionar alguns problemas e, portanto, esse operador deve também ser usado com cuidado.  O problema é que o not é definido em Prolog como "negação por falha", que não corresponde exatamente à negação da lógica matemática.  Se perguntarmos ao sistema:</w:t>
      </w:r>
    </w:p>
    <w:p>
      <w:pPr>
        <w:pStyle w:val="Normal"/>
        <w:ind w:hanging="360"/>
        <w:rPr/>
      </w:pPr>
      <w:r>
        <w:rPr/>
      </w:r>
    </w:p>
    <w:p>
      <w:pPr>
        <w:pStyle w:val="Programa"/>
        <w:jc w:val="center"/>
        <w:rPr/>
      </w:pPr>
      <w:r>
        <w:rPr/>
        <w:t>?-not humano(joã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sposta será possivelmente "sim", entretanto isso não deve ser entendido como se o Prolog estivesse dizendo que "joão não é humano", mas na verdade que "não há informação suficiente no programa que permita provar que joão é humano".  Isso acontece porque no processamento do objetivo not/1 o Prolog não tenta prová-lo diretamente.  Ao invés disso ele tenta provar o oposto e, se o oposto não pode ser provado, então ele assume que o objetivo not /1 é bem-suced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al raciocínio é baseado na denominada "Hipótese do Mundo Fechado".  Segundo tal hipótese, o mundo é fechado no sentido que "tudo o que existe está no programa ou pode ser dele derivado".  Assim, se alguma coisa não está no programa (ou não pode ser dele derivada), então não é verdadeira e consequentemente a sua negação é verdadeira.  Isso demanda cuidados especiais por parte do programador, uma vez que normalmente não se assume que "o mundo é fechado", isto é, não colocando explicitamente a cláusula humano(joão), não se estava querendo dizer que "joão não é humano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inalmente, considere o seguinte programa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ab/>
        <w:t>r(a).</w:t>
      </w:r>
    </w:p>
    <w:p>
      <w:pPr>
        <w:pStyle w:val="Programa"/>
        <w:rPr/>
      </w:pPr>
      <w:r>
        <w:rPr/>
        <w:tab/>
        <w:tab/>
        <w:tab/>
        <w:t>q(b).</w:t>
      </w:r>
    </w:p>
    <w:p>
      <w:pPr>
        <w:pStyle w:val="Programa"/>
        <w:rPr/>
      </w:pPr>
      <w:r>
        <w:rPr/>
        <w:tab/>
        <w:tab/>
        <w:tab/>
        <w:t xml:space="preserve">p(X) </w:t>
      </w:r>
      <w:r>
        <w:rPr>
          <w:rFonts w:ascii="GreekMathSymbols" w:hAnsi="GreekMathSymbols"/>
        </w:rPr>
        <w:t>¬</w:t>
      </w:r>
      <w:r>
        <w:rPr/>
        <w:t xml:space="preserve"> not r(X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consultarmos tal programa com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?-q(X), p(X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sistema Prolog responderá X=b, entretanto se a mesma consulta fosse formulada de modo "aparentemente" equivalente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?-p(X), q(X).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>a resposta seria "não".  Convidamos o leitor a estabelecer o "trace" do programa de modo a entender porque obtivemos respostas diferentes.  A diferença chave entre as duas consultas reside no fato de que, no primeiro caso., a variável X já está instanciada quando p(X) é executado, o que não ocorre no segundo ca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RESU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O uso do cut evita o backtracking.  Esse recurso é empregado tanto para aumentar a eficiência dos programas quanto para realçar a sua expressividade;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A eficiência é aumentada dizendo explicitamente ao Prolog, por meio do cut, para não explorar alternativas adicionais porque estas estão fadadas ao fracasso;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Por meio do cut é possível formular conclusões mutuamente exclusivas por meio de regras da forma:</w:t>
      </w:r>
    </w:p>
    <w:p>
      <w:pPr>
        <w:pStyle w:val="Normal"/>
        <w:ind w:left="360" w:hanging="360"/>
        <w:rPr/>
      </w:pPr>
      <w:r>
        <w:rPr/>
      </w:r>
    </w:p>
    <w:p>
      <w:pPr>
        <w:pStyle w:val="Programa"/>
        <w:jc w:val="center"/>
        <w:rPr/>
      </w:pPr>
      <w:r>
        <w:rPr/>
        <w:t>Se Condição então Conclusão1 senão Conclusão2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O cut torna possível introduzir a "negação por falha": not X é definido em função da falha de X;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Dois predicados especiais pré-definidos são de grande utilidade em certos casos:  o true/0 que sempre é bem sucedido e o fail/0 que sempre falha;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Há alguma reserva quanto ao uso do cut.  Sua inserção em um programa pode destruir a correspondência entre os significados declarativo e operacional.  Um bom estilo de programação deve dar preferência ao uso de "cuts verdes", que não afetam o significado declarativo do programa, evitando os "cuts vermelhos" que o fazem;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O operador unário not define uma forma particular de negação denominada "negação por falha", que não corresponde exatamente à negação da lógica matemática, de modo que o seu uso também requer cuidados especiais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Heading2"/>
        <w:jc w:val="center"/>
        <w:rPr/>
      </w:pPr>
      <w:r>
        <w:rPr/>
        <w:t>EXERCÍCI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</w:t>
        <w:tab/>
        <w:t>Seja o seguinte programa Prolog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ab/>
        <w:t>p(1).</w:t>
      </w:r>
    </w:p>
    <w:p>
      <w:pPr>
        <w:pStyle w:val="Programa"/>
        <w:rPr/>
      </w:pPr>
      <w:r>
        <w:rPr/>
        <w:tab/>
        <w:tab/>
        <w:tab/>
        <w:t xml:space="preserve">p(2) </w:t>
      </w:r>
      <w:r>
        <w:rPr>
          <w:rFonts w:ascii="GreekMathSymbols" w:hAnsi="GreekMathSymbols"/>
        </w:rPr>
        <w:t>¬</w:t>
      </w:r>
      <w:r>
        <w:rPr/>
        <w:t xml:space="preserve"> !.</w:t>
      </w:r>
    </w:p>
    <w:p>
      <w:pPr>
        <w:pStyle w:val="Programa"/>
        <w:rPr/>
      </w:pPr>
      <w:r>
        <w:rPr/>
        <w:tab/>
        <w:tab/>
        <w:tab/>
        <w:t>p(3).</w:t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ab/>
        <w:t xml:space="preserve">Escreva todas as respostas do sistema Prolog para as </w:t>
        <w:tab/>
        <w:t>seguintes consultas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>(a)</w:t>
        <w:tab/>
        <w:t>?-p(X).</w:t>
      </w:r>
    </w:p>
    <w:p>
      <w:pPr>
        <w:pStyle w:val="Programa"/>
        <w:rPr/>
      </w:pPr>
      <w:r>
        <w:rPr/>
        <w:tab/>
        <w:tab/>
        <w:t>(b)</w:t>
        <w:tab/>
        <w:t>?-p(X), p(Y).</w:t>
      </w:r>
    </w:p>
    <w:p>
      <w:pPr>
        <w:pStyle w:val="Programa"/>
        <w:rPr/>
      </w:pPr>
      <w:r>
        <w:rPr/>
        <w:tab/>
        <w:tab/>
        <w:t>(c)</w:t>
        <w:tab/>
        <w:t>?-p(X), !, p(Y).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>6.2</w:t>
        <w:tab/>
        <w:t xml:space="preserve">A seguinte relação classifica números em três classes:  </w:t>
        <w:tab/>
        <w:t>positivo, nulo ou negativ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 xml:space="preserve">classe(N, positivo) </w:t>
      </w:r>
      <w:r>
        <w:rPr>
          <w:rFonts w:ascii="GreekMathSymbols" w:hAnsi="GreekMathSymbols"/>
        </w:rPr>
        <w:t>¬</w:t>
      </w:r>
      <w:r>
        <w:rPr/>
        <w:t xml:space="preserve"> N &gt; 0.</w:t>
      </w:r>
    </w:p>
    <w:p>
      <w:pPr>
        <w:pStyle w:val="Programa"/>
        <w:rPr/>
      </w:pPr>
      <w:r>
        <w:rPr/>
        <w:tab/>
        <w:tab/>
        <w:t>classe(0, nulo).</w:t>
      </w:r>
    </w:p>
    <w:p>
      <w:pPr>
        <w:pStyle w:val="Programa"/>
        <w:rPr/>
      </w:pPr>
      <w:r>
        <w:rPr/>
        <w:tab/>
        <w:tab/>
        <w:t xml:space="preserve">classe(N, negativo) </w:t>
      </w:r>
      <w:r>
        <w:rPr>
          <w:rFonts w:ascii="GreekMathSymbols" w:hAnsi="GreekMathSymbols"/>
        </w:rPr>
        <w:t>¬</w:t>
      </w:r>
      <w:r>
        <w:rPr/>
        <w:t xml:space="preserve"> N &lt; 0.</w:t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ab/>
        <w:t xml:space="preserve">Defina este procedimento de uma forma mais eficiente </w:t>
        <w:tab/>
        <w:t>usando cu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</w:t>
        <w:tab/>
        <w:t>Escreva um programa denominado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>reparte(Números, Positivos, Negativos).</w:t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ab/>
        <w:t xml:space="preserve">que reparte uma lista de números em duas listas:  uma de </w:t>
        <w:tab/>
        <w:t xml:space="preserve">números positivos (incluindo o zero) e outra de números </w:t>
        <w:tab/>
        <w:t>negativos.  Por exemplo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>reparte([3, -1, 0, 5, -2], [3, 0, 5], [-1, -2]).</w:t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ab/>
        <w:t xml:space="preserve">Proponha duas versões: uma com um único cut e outra sem </w:t>
        <w:tab/>
        <w:t>nenh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4</w:t>
        <w:tab/>
        <w:t>Defina o predicado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unificável(Lista1, Termo, Lista2)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onde Lista2 é a lista de todos os elementos de Lista1 que </w:t>
        <w:tab/>
        <w:t xml:space="preserve">unificam com Termo, deixando-os não instanciados na </w:t>
        <w:tab/>
        <w:t>resposta.  Por exemplo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?-unificável([X, b, t(Y)], t(a), Lista).</w:t>
      </w:r>
    </w:p>
    <w:p>
      <w:pPr>
        <w:pStyle w:val="Programa"/>
        <w:jc w:val="center"/>
        <w:rPr/>
      </w:pPr>
      <w:r>
        <w:rPr/>
        <w:t>Lista=[X, t(Y)]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Note que X e Y devem permanecer não-instanciados, apesar </w:t>
        <w:tab/>
        <w:t xml:space="preserve">de a unificação com t(a) causar sua instanciação.  Dica: use </w:t>
        <w:tab/>
        <w:t>not (Termo1=Termo2).  Se Termo1=Termo2 for bem-</w:t>
        <w:tab/>
        <w:t xml:space="preserve">sucedido, então not (Termo1=Termo2) falha e a instanciação </w:t>
        <w:tab/>
        <w:t>realizada é desfei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8391" w:h="11906"/>
      <w:pgMar w:left="1701" w:right="1134" w:gutter="0" w:header="720" w:top="1701" w:footer="720" w:bottom="1134"/>
      <w:pgNumType w:start="10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ie">
    <w:charset w:val="01"/>
    <w:family w:val="swiss"/>
    <w:pitch w:val="variable"/>
  </w:font>
  <w:font w:name="ErieBlac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ErieLight">
    <w:charset w:val="01"/>
    <w:family w:val="swiss"/>
    <w:pitch w:val="variable"/>
  </w:font>
  <w:font w:name="GreekMathSymbol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26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Erie" w:hAnsi="Erie" w:eastAsia="Erie" w:cs="Erie"/>
      <w:color w:val="auto"/>
      <w:sz w:val="18"/>
      <w:szCs w:val="18"/>
      <w:lang w:val="pt-P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ErieBlack" w:hAnsi="ErieBlack" w:eastAsia="ErieBlack" w:cs="ErieBlack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ErieBlack" w:hAnsi="ErieBlack" w:eastAsia="ErieBlack" w:cs="ErieBlack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ErieBlack" w:hAnsi="ErieBlack" w:eastAsia="ErieBlack" w:cs="ErieBlack"/>
      <w:sz w:val="20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Programa">
    <w:name w:val="Programa"/>
    <w:basedOn w:val="Normal"/>
    <w:qFormat/>
    <w:pPr/>
    <w:rPr>
      <w:rFonts w:ascii="ErieLight" w:hAnsi="ErieLight" w:eastAsia="ErieLight" w:cs="ErieLight"/>
      <w:b/>
      <w:bCs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image" Target="media/image3.e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1.dot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8-21T22:00:00Z</dcterms:created>
  <dc:creator>Luiz Antonio Moro Palazzo</dc:creator>
  <dc:description/>
  <dc:language>en-US</dc:language>
  <cp:lastModifiedBy>Luiz A M Palazzo</cp:lastModifiedBy>
  <cp:lastPrinted>1996-10-28T11:11:00Z</cp:lastPrinted>
  <dcterms:modified xsi:type="dcterms:W3CDTF">1997-02-12T13:00:00Z</dcterms:modified>
  <cp:revision>21</cp:revision>
  <dc:subject/>
  <dc:title/>
</cp:coreProperties>
</file>