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BIBLIOGRAFI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AMB 87]</w:t>
      </w:r>
      <w:r>
        <w:rPr/>
        <w:t xml:space="preserve">  AMBLE, T.: </w:t>
      </w:r>
      <w:r>
        <w:rPr>
          <w:rFonts w:eastAsia="ErieLight" w:cs="ErieLight" w:ascii="ErieLight" w:hAnsi="ErieLight"/>
          <w:b/>
          <w:bCs/>
        </w:rPr>
        <w:t xml:space="preserve"> Logic Programming and Knowledge Engineering</w:t>
      </w:r>
      <w:r>
        <w:rPr/>
        <w:t>.  Reading:  Addison-Wesley, 1987, 348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AND 93]</w:t>
      </w:r>
      <w:r>
        <w:rPr/>
        <w:t xml:space="preserve">  ANDREWS, J.:  </w:t>
      </w:r>
      <w:r>
        <w:rPr>
          <w:rFonts w:eastAsia="ErieLight" w:cs="ErieLight" w:ascii="ErieLight" w:hAnsi="ErieLight"/>
          <w:b/>
          <w:bCs/>
        </w:rPr>
        <w:t>Prolog Frequently Asked Questions</w:t>
      </w:r>
      <w:r>
        <w:rPr/>
        <w:t>.  E-Text (Internet) by jamie@cs.sfu.ca.  Stanford University, 199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ARI 86] </w:t>
      </w:r>
      <w:r>
        <w:rPr/>
        <w:t xml:space="preserve"> ARITY Corporation, </w:t>
      </w:r>
      <w:r>
        <w:rPr>
          <w:rFonts w:eastAsia="ErieLight" w:cs="ErieLight" w:ascii="ErieLight" w:hAnsi="ErieLight"/>
          <w:b/>
          <w:bCs/>
        </w:rPr>
        <w:t>The Arity Prolog Programming Manual</w:t>
      </w:r>
      <w:r>
        <w:rPr/>
        <w:t>, Arity Corporation, 1986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BOW 82]</w:t>
      </w:r>
      <w:r>
        <w:rPr/>
        <w:t xml:space="preserve">  BOWEN, K.A.; KOWALSKI, R.A.:  </w:t>
      </w:r>
      <w:r>
        <w:rPr>
          <w:rFonts w:eastAsia="ErieLight" w:cs="ErieLight" w:ascii="ErieLight" w:hAnsi="ErieLight"/>
          <w:b/>
          <w:bCs/>
        </w:rPr>
        <w:t>Amalgamating Language and Metalanguage in Logic Programming.</w:t>
      </w:r>
      <w:r>
        <w:rPr/>
        <w:t xml:space="preserve">  In:  LOGIC PROGRAMMING.  London:  Academic Press, 1982.  366p. p.153-17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BOW 85] </w:t>
      </w:r>
      <w:r>
        <w:rPr/>
        <w:t xml:space="preserve">BOWEN, K.A.: </w:t>
      </w:r>
      <w:r>
        <w:rPr>
          <w:rFonts w:eastAsia="ErieLight" w:cs="ErieLight" w:ascii="ErieLight" w:hAnsi="ErieLight"/>
          <w:b/>
          <w:bCs/>
        </w:rPr>
        <w:t>Meta Level Programming and Knowledge Representation</w:t>
      </w:r>
      <w:r>
        <w:rPr/>
        <w:t>.  New Generation Compuiting, Tokyo, v.3  n.12, p.359-383, Oct. 1985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BOW 86]</w:t>
      </w:r>
      <w:r>
        <w:rPr/>
        <w:t xml:space="preserve">  BOWEN, K.A.:  </w:t>
      </w:r>
      <w:r>
        <w:rPr>
          <w:rFonts w:eastAsia="ErieLight" w:cs="ErieLight" w:ascii="ErieLight" w:hAnsi="ErieLight"/>
          <w:b/>
          <w:bCs/>
        </w:rPr>
        <w:t>Meta Level Techniques in Logic Programming.</w:t>
      </w:r>
      <w:r>
        <w:rPr/>
        <w:t xml:space="preserve">  In:  INTERNATIONAL CONFERENCE ON ARTIFICIAL INTELLIGENCE AND ITS APPLICATIONS, 1986, Singapore.  Proceedings ... Amsterdam: North-Holland, 1986.  p.262-27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BRA 86] </w:t>
      </w:r>
      <w:r>
        <w:rPr/>
        <w:t xml:space="preserve"> BRATKO, I.:  </w:t>
      </w:r>
      <w:r>
        <w:rPr>
          <w:rFonts w:eastAsia="ErieLight" w:cs="ErieLight" w:ascii="ErieLight" w:hAnsi="ErieLight"/>
          <w:b/>
          <w:bCs/>
        </w:rPr>
        <w:t>Prolog Programming for Artificial Intelligence.</w:t>
      </w:r>
      <w:r>
        <w:rPr/>
        <w:t xml:space="preserve">  Englewood Cliffs:  Addison-Wesley, 1986.  423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BRO 86b] </w:t>
      </w:r>
      <w:r>
        <w:rPr/>
        <w:t xml:space="preserve"> BRODIE, M.L.; JARKE, M.:  </w:t>
      </w:r>
      <w:r>
        <w:rPr>
          <w:rFonts w:eastAsia="ErieLight" w:cs="ErieLight" w:ascii="ErieLight" w:hAnsi="ErieLight"/>
          <w:b/>
          <w:bCs/>
        </w:rPr>
        <w:t>On Integrating Logic Programming and Databases.</w:t>
      </w:r>
      <w:r>
        <w:rPr/>
        <w:t xml:space="preserve">  In:  EXPERT DATABASE SYSTEMS.  Menlo Park:  Benjamin/Cummings, 1986.  701p.  p.191-20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CAR 88]</w:t>
      </w:r>
      <w:r>
        <w:rPr/>
        <w:t xml:space="preserve">  CARNOTA, R.J.;  TESZKIEWICZ, A.D.:  </w:t>
      </w:r>
      <w:r>
        <w:rPr>
          <w:rFonts w:eastAsia="ErieLight" w:cs="ErieLight" w:ascii="ErieLight" w:hAnsi="ErieLight"/>
          <w:b/>
          <w:bCs/>
        </w:rPr>
        <w:t>Sistemas Expertos y Representación del Conoscimiento</w:t>
      </w:r>
      <w:r>
        <w:rPr/>
        <w:t>.  Buenos Aires:  EBAI, 198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CAS 87]</w:t>
      </w:r>
      <w:r>
        <w:rPr/>
        <w:t xml:space="preserve">  CASANOVA, M.A.; GIORNO, F.A.; FURTADO, A.L..: </w:t>
      </w:r>
      <w:r>
        <w:rPr>
          <w:rFonts w:eastAsia="ErieLight" w:cs="ErieLight" w:ascii="ErieLight" w:hAnsi="ErieLight"/>
          <w:b/>
          <w:bCs/>
        </w:rPr>
        <w:t>Programação em Lógica e a Linguagem Prolog</w:t>
      </w:r>
      <w:r>
        <w:rPr/>
        <w:t>.  São Paulo:  Edgard Blücher, 1987.  461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CER 86] </w:t>
      </w:r>
      <w:r>
        <w:rPr/>
        <w:t xml:space="preserve"> CERRO, L.F.D.:  </w:t>
      </w:r>
      <w:r>
        <w:rPr>
          <w:rFonts w:eastAsia="ErieLight" w:cs="ErieLight" w:ascii="ErieLight" w:hAnsi="ErieLight"/>
          <w:b/>
          <w:bCs/>
        </w:rPr>
        <w:t>MOLOG: A System that Extends PROLOG with Modal Logic</w:t>
      </w:r>
      <w:r>
        <w:rPr/>
        <w:t>.  New Generation Computing, Tokyo,  v.4,  n.1,  p.35-50, 1986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CHA 82]</w:t>
      </w:r>
      <w:r>
        <w:rPr/>
        <w:t xml:space="preserve">  CHANDRA, A.K.; HAREL, D.:  </w:t>
      </w:r>
      <w:r>
        <w:rPr>
          <w:rFonts w:eastAsia="ErieLight" w:cs="ErieLight" w:ascii="ErieLight" w:hAnsi="ErieLight"/>
          <w:b/>
          <w:bCs/>
        </w:rPr>
        <w:t>Horn Clauses and Fixpoint Query Hierarchy</w:t>
      </w:r>
      <w:r>
        <w:rPr/>
        <w:t>.  In: ACM SYMPOSIUM ON PRINCIPLES OF DATABASE SYSTEMS, March 1982, Los Angeles.  Proceedings ... New York:  ACM, 1982. 304p.  p.158-16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CLA 82]</w:t>
      </w:r>
      <w:r>
        <w:rPr/>
        <w:t xml:space="preserve">  CLARK, K.; TÄRNLUND, S-A.:  </w:t>
      </w:r>
      <w:r>
        <w:rPr>
          <w:rFonts w:eastAsia="ErieLight" w:cs="ErieLight" w:ascii="ErieLight" w:hAnsi="ErieLight"/>
          <w:b/>
          <w:bCs/>
        </w:rPr>
        <w:t>Logic Programming</w:t>
      </w:r>
      <w:r>
        <w:rPr/>
        <w:t>.  London:  Academic Press, 198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CLO 84]</w:t>
      </w:r>
      <w:r>
        <w:rPr/>
        <w:t xml:space="preserve"> CLOCKSIN, W.; MELLISH, C.: </w:t>
      </w:r>
      <w:r>
        <w:rPr>
          <w:rFonts w:eastAsia="ErieLight" w:cs="ErieLight" w:ascii="ErieLight" w:hAnsi="ErieLight"/>
          <w:b/>
          <w:bCs/>
        </w:rPr>
        <w:t>Programming in Prolog</w:t>
      </w:r>
      <w:r>
        <w:rPr/>
        <w:t>,  Springer-Verlag, 1984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COE 80] </w:t>
      </w:r>
      <w:r>
        <w:rPr/>
        <w:t xml:space="preserve"> COELHO, H. et al.: </w:t>
      </w:r>
      <w:r>
        <w:rPr>
          <w:rFonts w:eastAsia="ErieLight" w:cs="ErieLight" w:ascii="ErieLight" w:hAnsi="ErieLight"/>
          <w:b/>
          <w:bCs/>
        </w:rPr>
        <w:t xml:space="preserve"> How to Solve it in Prolog.</w:t>
      </w:r>
      <w:r>
        <w:rPr/>
        <w:t xml:space="preserve">  Lisboa: LNEC, Universidade Nova de Lisboa, 198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DAH 83]</w:t>
      </w:r>
      <w:r>
        <w:rPr/>
        <w:t xml:space="preserve">  DAHL, V.:  </w:t>
      </w:r>
      <w:r>
        <w:rPr>
          <w:rFonts w:eastAsia="ErieLight" w:cs="ErieLight" w:ascii="ErieLight" w:hAnsi="ErieLight"/>
          <w:b/>
          <w:bCs/>
        </w:rPr>
        <w:t>Logic Programming as a Representation of Knowledge</w:t>
      </w:r>
      <w:r>
        <w:rPr/>
        <w:t>.  Computer, Los Alamitos, v.16, n.10, p.106-111, Oct. 198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DAT 83]</w:t>
      </w:r>
      <w:r>
        <w:rPr/>
        <w:t xml:space="preserve">  DATE, C.J.:  </w:t>
      </w:r>
      <w:r>
        <w:rPr>
          <w:rFonts w:eastAsia="ErieLight" w:cs="ErieLight" w:ascii="ErieLight" w:hAnsi="ErieLight"/>
          <w:b/>
          <w:bCs/>
        </w:rPr>
        <w:t>An Introduction to Database Systems</w:t>
      </w:r>
      <w:r>
        <w:rPr/>
        <w:t>.  3rd. Edition.  Reading:  Addison-Wesley, 1983.  513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DOD 90]</w:t>
      </w:r>
      <w:r>
        <w:rPr/>
        <w:t xml:space="preserve">  DODD, T.:  </w:t>
      </w:r>
      <w:r>
        <w:rPr>
          <w:rFonts w:eastAsia="ErieLight" w:cs="ErieLight" w:ascii="ErieLight" w:hAnsi="ErieLight"/>
          <w:b/>
          <w:bCs/>
        </w:rPr>
        <w:t>Prolog: A Logical Approach.</w:t>
      </w:r>
      <w:r>
        <w:rPr/>
        <w:t xml:space="preserve">  New York:  Oxford University Press, 1990. 556p.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FIS 87]</w:t>
      </w:r>
      <w:r>
        <w:rPr/>
        <w:t xml:space="preserve">  FISCHLER, M.; FIRSCHEIN, O.: </w:t>
      </w:r>
      <w:r>
        <w:rPr>
          <w:rFonts w:eastAsia="ErieLight" w:cs="ErieLight" w:ascii="ErieLight" w:hAnsi="ErieLight"/>
          <w:b/>
          <w:bCs/>
        </w:rPr>
        <w:t xml:space="preserve"> The Eye, The Brain and The Computer.</w:t>
      </w:r>
      <w:r>
        <w:rPr/>
        <w:t xml:space="preserve">  Reading:  Addison-Wesley, 1987. 331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FUR 84] </w:t>
      </w:r>
      <w:r>
        <w:rPr/>
        <w:t xml:space="preserve"> FURUKAWA, K. et al.:  </w:t>
      </w:r>
      <w:r>
        <w:rPr>
          <w:rFonts w:eastAsia="ErieLight" w:cs="ErieLight" w:ascii="ErieLight" w:hAnsi="ErieLight"/>
          <w:b/>
          <w:bCs/>
        </w:rPr>
        <w:t>Mandala: A Logic Based Programming System</w:t>
      </w:r>
      <w:r>
        <w:rPr/>
        <w:t>.  In:  INRTERNATIONAL CONFERENCE ON FIFTH GENERATION COMPUTER SYSTEMS, 1984, Tokyo.  Proceedings ... Amsterdam:  North-Holland, 1984.  703p. p.613-62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GAL 78]</w:t>
      </w:r>
      <w:r>
        <w:rPr/>
        <w:t xml:space="preserve">  GALLAIRE, H.; MINKER, J.:  </w:t>
      </w:r>
      <w:r>
        <w:rPr>
          <w:rFonts w:eastAsia="ErieLight" w:cs="ErieLight" w:ascii="ErieLight" w:hAnsi="ErieLight"/>
          <w:b/>
          <w:bCs/>
        </w:rPr>
        <w:t>Logic and Databases</w:t>
      </w:r>
      <w:r>
        <w:rPr/>
        <w:t>.  New York: Plenum Press, 197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GAL 83]</w:t>
      </w:r>
      <w:r>
        <w:rPr/>
        <w:t xml:space="preserve">  GALLAIRE, H.: </w:t>
      </w:r>
      <w:r>
        <w:rPr>
          <w:rFonts w:eastAsia="ErieLight" w:cs="ErieLight" w:ascii="ErieLight" w:hAnsi="ErieLight"/>
          <w:b/>
          <w:bCs/>
        </w:rPr>
        <w:t>Logic Databases vs, Deductive Databases.</w:t>
      </w:r>
      <w:r>
        <w:rPr/>
        <w:t xml:space="preserve">  In LOGIC PROGRAMMING WORKSHOP '83, 1983, Albufeira, Portugal.  Proceedings ... Amsterdam: North-Holland, 198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GAL 84]</w:t>
      </w:r>
      <w:r>
        <w:rPr/>
        <w:t xml:space="preserve">  GALLAIRE, H.; MINKER, J.; NICOLAS, J.-M.: </w:t>
      </w:r>
      <w:r>
        <w:rPr>
          <w:rFonts w:eastAsia="ErieLight" w:cs="ErieLight" w:ascii="ErieLight" w:hAnsi="ErieLight"/>
          <w:b/>
          <w:bCs/>
        </w:rPr>
        <w:t xml:space="preserve"> Logic and Databases:  A Deductive Approach</w:t>
      </w:r>
      <w:r>
        <w:rPr/>
        <w:t>.  Computing Surveys, New York, v.16, n.2, p.153-185, Jun. 1984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GÖD 31] </w:t>
      </w:r>
      <w:r>
        <w:rPr/>
        <w:t xml:space="preserve"> GÖDEL, K.:  </w:t>
      </w:r>
      <w:r>
        <w:rPr>
          <w:rFonts w:eastAsia="ErieLight" w:cs="ErieLight" w:ascii="ErieLight" w:hAnsi="ErieLight"/>
          <w:b/>
          <w:bCs/>
        </w:rPr>
        <w:t>Über Formal Unentscheidbare Satze der Principia Mathematica und Verwandter System 1</w:t>
      </w:r>
      <w:r>
        <w:rPr/>
        <w:t xml:space="preserve">.  Tradução em Ingles em: </w:t>
      </w:r>
      <w:r>
        <w:rPr>
          <w:i/>
          <w:iCs/>
        </w:rPr>
        <w:t xml:space="preserve"> From Frege to Gödel:  A Sourcebook in Mathematical Logic</w:t>
      </w:r>
      <w:r>
        <w:rPr/>
        <w:t>. Harvard University Press, Cambridge, Mas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GRE 69]</w:t>
      </w:r>
      <w:r>
        <w:rPr/>
        <w:t xml:space="preserve">  GREEN C.:  </w:t>
      </w:r>
      <w:r>
        <w:rPr>
          <w:rFonts w:eastAsia="ErieLight" w:cs="ErieLight" w:ascii="ErieLight" w:hAnsi="ErieLight"/>
          <w:b/>
          <w:bCs/>
        </w:rPr>
        <w:t>Theorem Proving by Resolution as a Basis for Question-Answering Systems.</w:t>
      </w:r>
      <w:r>
        <w:rPr/>
        <w:t xml:space="preserve">  In:  MACHINE INTELLIGENCE, 4.  Edimburgh:  Edimburgh University Press, 1969.  p.183-205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HOF 79]</w:t>
      </w:r>
      <w:r>
        <w:rPr/>
        <w:t xml:space="preserve">  HOFSTADTER, D.:  </w:t>
      </w:r>
      <w:r>
        <w:rPr>
          <w:rFonts w:eastAsia="ErieLight" w:cs="ErieLight" w:ascii="ErieLight" w:hAnsi="ErieLight"/>
          <w:b/>
          <w:bCs/>
        </w:rPr>
        <w:t>Gödel, Escher and Bach.</w:t>
      </w:r>
      <w:r>
        <w:rPr/>
        <w:t xml:space="preserve">  New York:  Basic Books, 1979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HOG 84] </w:t>
      </w:r>
      <w:r>
        <w:rPr/>
        <w:t xml:space="preserve"> HOGGER, C.J.: </w:t>
      </w:r>
      <w:r>
        <w:rPr>
          <w:rFonts w:eastAsia="ErieLight" w:cs="ErieLight" w:ascii="ErieLight" w:hAnsi="ErieLight"/>
          <w:b/>
          <w:bCs/>
        </w:rPr>
        <w:t xml:space="preserve"> Introduction to Logic Programming</w:t>
      </w:r>
      <w:r>
        <w:rPr/>
        <w:t>.  London:  Academic Press, 1984.  278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ISR 83]</w:t>
      </w:r>
      <w:r>
        <w:rPr/>
        <w:t xml:space="preserve">  ISRAEL, D.; BERANEK, B.:  </w:t>
      </w:r>
      <w:r>
        <w:rPr>
          <w:rFonts w:eastAsia="ErieLight" w:cs="ErieLight" w:ascii="ErieLight" w:hAnsi="ErieLight"/>
          <w:b/>
          <w:bCs/>
        </w:rPr>
        <w:t>The Role of Logic in Knowledge Representation.</w:t>
      </w:r>
      <w:r>
        <w:rPr/>
        <w:t xml:space="preserve">  Computer, Los Alamitos, v.16, n.10, p.37-41, Oct. 198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IWA 88]</w:t>
      </w:r>
      <w:r>
        <w:rPr/>
        <w:t xml:space="preserve">  IWANUMA, K.; HARAO, M.:  </w:t>
      </w:r>
      <w:r>
        <w:rPr>
          <w:rFonts w:eastAsia="ErieLight" w:cs="ErieLight" w:ascii="ErieLight" w:hAnsi="ErieLight"/>
          <w:b/>
          <w:bCs/>
        </w:rPr>
        <w:t>Knowledge Representation and Inference Based on First-Order Modal Logic.</w:t>
      </w:r>
      <w:r>
        <w:rPr/>
        <w:t xml:space="preserve">  In:  LOGIC PROGRAMMING '88.  Proceedings ... Berlin:  Springer-Verlag, 1988.  p.237-25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JAC 86]</w:t>
      </w:r>
      <w:r>
        <w:rPr/>
        <w:t xml:space="preserve">  JACKSON, P.: </w:t>
      </w:r>
      <w:r>
        <w:rPr>
          <w:rFonts w:eastAsia="ErieLight" w:cs="ErieLight" w:ascii="ErieLight" w:hAnsi="ErieLight"/>
          <w:b/>
          <w:bCs/>
        </w:rPr>
        <w:t xml:space="preserve"> Introduction to Expert Systems.</w:t>
      </w:r>
      <w:r>
        <w:rPr/>
        <w:t xml:space="preserve">  Reading:  Addison-Wesley, 1986.  292p.</w:t>
      </w:r>
    </w:p>
    <w:p>
      <w:pPr>
        <w:pStyle w:val="Normal"/>
        <w:rPr>
          <w:rFonts w:ascii="ErieLight" w:hAnsi="ErieLight" w:eastAsia="ErieLight" w:cs="ErieLight"/>
          <w:b/>
          <w:b/>
          <w:bCs/>
        </w:rPr>
      </w:pPr>
      <w:r>
        <w:rPr>
          <w:rFonts w:eastAsia="ErieLight" w:cs="ErieLight" w:ascii="ErieLight" w:hAnsi="ErieLight"/>
          <w:b/>
          <w:bCs/>
        </w:rPr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KAN 93]</w:t>
      </w:r>
      <w:r>
        <w:rPr/>
        <w:t xml:space="preserve">  KANTROWITZ, M.: </w:t>
      </w:r>
      <w:r>
        <w:rPr>
          <w:rFonts w:eastAsia="ErieLight" w:cs="ErieLight" w:ascii="ErieLight" w:hAnsi="ErieLight"/>
          <w:b/>
          <w:bCs/>
        </w:rPr>
        <w:t xml:space="preserve"> Prolog Resource Guide.</w:t>
      </w:r>
      <w:r>
        <w:rPr/>
        <w:t xml:space="preserve">  E-Text (Internet) by mkant+prolog-guide@cs.cmu.edu.  Carnegie-Mellon University, 199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KIT 84]</w:t>
      </w:r>
      <w:r>
        <w:rPr/>
        <w:t xml:space="preserve">  KITAKAMI, H.S.;  MIYACHI, T.; FURUKAWA, K.: </w:t>
      </w:r>
      <w:r>
        <w:rPr>
          <w:rFonts w:eastAsia="ErieLight" w:cs="ErieLight" w:ascii="ErieLight" w:hAnsi="ErieLight"/>
          <w:b/>
          <w:bCs/>
        </w:rPr>
        <w:t xml:space="preserve"> A Methodology for Implementation of a Knowledge Acquisition System</w:t>
      </w:r>
      <w:r>
        <w:rPr/>
        <w:t>.  In:  INTERNATIONAL SYMPOSIUM ON LOGIC PROGRAMMING, Feb. 1984, Atlantic City.  Proceedings ... New York:  ACM, 1984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KOW 74] </w:t>
      </w:r>
      <w:r>
        <w:rPr/>
        <w:t xml:space="preserve"> KOWALSKI, R.A.: </w:t>
      </w:r>
      <w:r>
        <w:rPr>
          <w:rFonts w:eastAsia="ErieLight" w:cs="ErieLight" w:ascii="ErieLight" w:hAnsi="ErieLight"/>
          <w:b/>
          <w:bCs/>
        </w:rPr>
        <w:t xml:space="preserve"> Predicate Logic as a Programming Language.</w:t>
      </w:r>
      <w:r>
        <w:rPr/>
        <w:t xml:space="preserve">  In: IFIP '74.  Proceedings ... Amsterdam:  North-Holland, 1974.  p.569-574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KOW 75] </w:t>
      </w:r>
      <w:r>
        <w:rPr/>
        <w:t xml:space="preserve"> KOWALSKI, R.A.: </w:t>
      </w:r>
      <w:r>
        <w:rPr>
          <w:rFonts w:eastAsia="ErieLight" w:cs="ErieLight" w:ascii="ErieLight" w:hAnsi="ErieLight"/>
          <w:b/>
          <w:bCs/>
        </w:rPr>
        <w:t xml:space="preserve"> A Proof Procedure Using Conection Graphs.</w:t>
      </w:r>
      <w:r>
        <w:rPr/>
        <w:t xml:space="preserve">  Journal of ACM, New York, v.22, n.4, p.572-595, Apr. 1975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KOW 78] </w:t>
      </w:r>
      <w:r>
        <w:rPr/>
        <w:t xml:space="preserve"> KOWALSKI, R.A.:  </w:t>
      </w:r>
      <w:r>
        <w:rPr>
          <w:rFonts w:eastAsia="ErieLight" w:cs="ErieLight" w:ascii="ErieLight" w:hAnsi="ErieLight"/>
          <w:b/>
          <w:bCs/>
        </w:rPr>
        <w:t>Logic for Data Description.</w:t>
      </w:r>
      <w:r>
        <w:rPr/>
        <w:t xml:space="preserve">  In:  LOGIC AND DATABASES.  New York:  Plenum Press, 197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KOW 79a] </w:t>
      </w:r>
      <w:r>
        <w:rPr/>
        <w:t xml:space="preserve"> KOWALSKI, R.A.:  </w:t>
      </w:r>
      <w:r>
        <w:rPr>
          <w:rFonts w:eastAsia="ErieLight" w:cs="ErieLight" w:ascii="ErieLight" w:hAnsi="ErieLight"/>
          <w:b/>
          <w:bCs/>
        </w:rPr>
        <w:t>Algorithm = Logic + Control.</w:t>
      </w:r>
      <w:r>
        <w:rPr/>
        <w:t xml:space="preserve">  Communications of ACM, New York, v.22, n.7, p.424-436, Jul. 1979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KOW 79b] </w:t>
      </w:r>
      <w:r>
        <w:rPr/>
        <w:t xml:space="preserve"> KOWALSKI, R.A.:  </w:t>
      </w:r>
      <w:r>
        <w:rPr>
          <w:rFonts w:eastAsia="ErieLight" w:cs="ErieLight" w:ascii="ErieLight" w:hAnsi="ErieLight"/>
          <w:b/>
          <w:bCs/>
        </w:rPr>
        <w:t>Logic for Problem Solving</w:t>
      </w:r>
      <w:r>
        <w:rPr/>
        <w:t>.  New York:  Elsevier, 1979. 287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LID 84]</w:t>
      </w:r>
      <w:r>
        <w:rPr/>
        <w:t xml:space="preserve">  LI, D.: </w:t>
      </w:r>
      <w:r>
        <w:rPr>
          <w:rFonts w:eastAsia="ErieLight" w:cs="ErieLight" w:ascii="ErieLight" w:hAnsi="ErieLight"/>
          <w:b/>
          <w:bCs/>
        </w:rPr>
        <w:t>A Prolog Database System</w:t>
      </w:r>
      <w:r>
        <w:rPr/>
        <w:t>.  Hertfordshire:  Research Studies Press, 1984.  207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LLO 84]</w:t>
      </w:r>
      <w:r>
        <w:rPr/>
        <w:t xml:space="preserve">  LLOYD, J.W.: </w:t>
      </w:r>
      <w:r>
        <w:rPr>
          <w:rFonts w:eastAsia="ErieLight" w:cs="ErieLight" w:ascii="ErieLight" w:hAnsi="ErieLight"/>
          <w:b/>
          <w:bCs/>
        </w:rPr>
        <w:t xml:space="preserve"> Foundations of Logic Programming</w:t>
      </w:r>
      <w:r>
        <w:rPr/>
        <w:t>.  Berlin:  Springer-Verlag, 1984. 124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MAE 88]</w:t>
      </w:r>
      <w:r>
        <w:rPr/>
        <w:t xml:space="preserve">  MAES, P.:  </w:t>
      </w:r>
      <w:r>
        <w:rPr>
          <w:rFonts w:eastAsia="ErieLight" w:cs="ErieLight" w:ascii="ErieLight" w:hAnsi="ErieLight"/>
          <w:b/>
          <w:bCs/>
        </w:rPr>
        <w:t>Issues in Computational Reflection</w:t>
      </w:r>
      <w:r>
        <w:rPr/>
        <w:t>.  In: META LEVEL ARCHITECTURES AND REFLECTION.   Amsterdam:  North-Holland, 1988.   355p. p.21-36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MAT 89]</w:t>
      </w:r>
      <w:r>
        <w:rPr/>
        <w:t xml:space="preserve">  MATTOS, N.M.:  </w:t>
      </w:r>
      <w:r>
        <w:rPr>
          <w:rFonts w:eastAsia="ErieLight" w:cs="ErieLight" w:ascii="ErieLight" w:hAnsi="ErieLight"/>
          <w:b/>
          <w:bCs/>
        </w:rPr>
        <w:t>An Approach to Knowledge Basis Management</w:t>
      </w:r>
      <w:r>
        <w:rPr/>
        <w:t>.  Kaiserslautern:  University of Kaiserslautern, 1989.  PhD Thesis, Department of Computer Science.  255p.</w:t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MCC 69] </w:t>
      </w:r>
      <w:r>
        <w:rPr/>
        <w:t xml:space="preserve"> McCARTHY, J.;  HAYES, P.J.:  </w:t>
      </w:r>
      <w:r>
        <w:rPr>
          <w:rFonts w:eastAsia="ErieLight" w:cs="ErieLight" w:ascii="ErieLight" w:hAnsi="ErieLight"/>
          <w:b/>
          <w:bCs/>
        </w:rPr>
        <w:t>Some Philosophical Problems from the Standpoint of Artificial Intelligence.</w:t>
      </w:r>
      <w:r>
        <w:rPr/>
        <w:t xml:space="preserve">  In:  MACHINE INTELLIGENCE, 4.  Edimburgh:  Edimburgh University Press, 1969.  p.463-50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MCC 77]</w:t>
      </w:r>
      <w:r>
        <w:rPr/>
        <w:t xml:space="preserve">  McCARTHY, J.:  </w:t>
      </w:r>
      <w:r>
        <w:rPr>
          <w:rFonts w:eastAsia="ErieLight" w:cs="ErieLight" w:ascii="ErieLight" w:hAnsi="ErieLight"/>
          <w:b/>
          <w:bCs/>
        </w:rPr>
        <w:t>Epistemological Problems of Artificial Intelligence.</w:t>
      </w:r>
      <w:r>
        <w:rPr/>
        <w:t xml:space="preserve">  In: INTERNATIONAL JOINT CONFERENCE ON ARTIFICIAL INTELLIGENCE, 5., Aug. 1977, Cambridge, Massachusetts.  Proceedings ... New York:  ACM, 197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MCC 80]</w:t>
      </w:r>
      <w:r>
        <w:rPr>
          <w:b/>
          <w:bCs/>
        </w:rPr>
        <w:t xml:space="preserve"> </w:t>
      </w:r>
      <w:r>
        <w:rPr/>
        <w:t xml:space="preserve"> McCARTHY, J.: </w:t>
      </w:r>
      <w:r>
        <w:rPr>
          <w:rFonts w:eastAsia="ErieLight" w:cs="ErieLight" w:ascii="ErieLight" w:hAnsi="ErieLight"/>
          <w:b/>
          <w:bCs/>
        </w:rPr>
        <w:t xml:space="preserve"> Circunscription:  A Form of Non-Monotonic Reasoning</w:t>
      </w:r>
      <w:r>
        <w:rPr/>
        <w:t>.  Artificial Intelligence, v.13, n.1, p.27-39, 198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MIN 75]</w:t>
      </w:r>
      <w:r>
        <w:rPr/>
        <w:t xml:space="preserve">  MINSKI, M.:  </w:t>
      </w:r>
      <w:r>
        <w:rPr>
          <w:rFonts w:eastAsia="ErieLight" w:cs="ErieLight" w:ascii="ErieLight" w:hAnsi="ErieLight"/>
          <w:b/>
          <w:bCs/>
        </w:rPr>
        <w:t>A Framework for Representing Knowledge.</w:t>
      </w:r>
      <w:r>
        <w:rPr/>
        <w:t xml:space="preserve">  In:  THE PSICOLOGY OF COMPUTER VISION.  New York: McGraw-Hill, 1975. p.211-28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MIN 82]</w:t>
      </w:r>
      <w:r>
        <w:rPr/>
        <w:t xml:space="preserve">  MINSKI, M.: </w:t>
      </w:r>
      <w:r>
        <w:rPr>
          <w:rFonts w:eastAsia="ErieLight" w:cs="ErieLight" w:ascii="ErieLight" w:hAnsi="ErieLight"/>
          <w:b/>
          <w:bCs/>
        </w:rPr>
        <w:t>Why People Think Computers Can't?</w:t>
      </w:r>
      <w:r>
        <w:rPr/>
        <w:t xml:space="preserve">  AI Magazine, v.3, n.1, p.2-8, 198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MON 88] </w:t>
      </w:r>
      <w:r>
        <w:rPr/>
        <w:t xml:space="preserve"> MONTEIRO, L..; PORTO A.:  </w:t>
      </w:r>
      <w:r>
        <w:rPr>
          <w:rFonts w:eastAsia="ErieLight" w:cs="ErieLight" w:ascii="ErieLight" w:hAnsi="ErieLight"/>
          <w:b/>
          <w:bCs/>
        </w:rPr>
        <w:t>Contextual Logic Programming.</w:t>
      </w:r>
      <w:r>
        <w:rPr/>
        <w:t xml:space="preserve">  Lisboa:  Departamento de Informática, Universidade Nova de Lisboa, 198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MOO 84]</w:t>
      </w:r>
      <w:r>
        <w:rPr/>
        <w:t xml:space="preserve">  MOORE, R.C.  A</w:t>
      </w:r>
      <w:r>
        <w:rPr>
          <w:rFonts w:eastAsia="ErieLight" w:cs="ErieLight" w:ascii="ErieLight" w:hAnsi="ErieLight"/>
          <w:b/>
          <w:bCs/>
        </w:rPr>
        <w:t xml:space="preserve"> Formal Theory of Knowledge and Action.</w:t>
      </w:r>
      <w:r>
        <w:rPr/>
        <w:t xml:space="preserve">  In:  FORMAL THEORIES OF THE COMMON SENSE WORLD.  Norwood:  Ablex, 1984. p.319-35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NEW 82] </w:t>
      </w:r>
      <w:r>
        <w:rPr/>
        <w:t xml:space="preserve"> NEWELL, A.:  </w:t>
      </w:r>
      <w:r>
        <w:rPr>
          <w:rFonts w:eastAsia="ErieLight" w:cs="ErieLight" w:ascii="ErieLight" w:hAnsi="ErieLight"/>
          <w:b/>
          <w:bCs/>
        </w:rPr>
        <w:t>The Knowledge Level.</w:t>
      </w:r>
      <w:r>
        <w:rPr/>
        <w:t xml:space="preserve">  Artificial Intelligence v.18, n.1, p.87-127, 198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NIL 80] </w:t>
      </w:r>
      <w:r>
        <w:rPr/>
        <w:t xml:space="preserve"> NILSSON, N.J.:  </w:t>
      </w:r>
      <w:r>
        <w:rPr>
          <w:rFonts w:eastAsia="ErieLight" w:cs="ErieLight" w:ascii="ErieLight" w:hAnsi="ErieLight"/>
          <w:b/>
          <w:bCs/>
        </w:rPr>
        <w:t>Principles of Artificial Intelligence.</w:t>
      </w:r>
      <w:r>
        <w:rPr/>
        <w:t xml:space="preserve">  Palo Alto:  Tioga, 198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PAL 89]</w:t>
      </w:r>
      <w:r>
        <w:rPr/>
        <w:t xml:space="preserve">  PALAZZO, L.A.M.: </w:t>
      </w:r>
      <w:r>
        <w:rPr>
          <w:rFonts w:eastAsia="ErieLight" w:cs="ErieLight" w:ascii="ErieLight" w:hAnsi="ErieLight"/>
          <w:b/>
          <w:bCs/>
        </w:rPr>
        <w:t xml:space="preserve"> Rhesus:  Um Modelo Experimental para Representação de Conhecimento.</w:t>
      </w:r>
      <w:r>
        <w:rPr/>
        <w:t xml:space="preserve">  Porto Alegre:  CPGCC da UFRGS, 1989.  115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PAL 91]</w:t>
      </w:r>
      <w:r>
        <w:rPr/>
        <w:t xml:space="preserve">  PALAZZO, L.A.M.:  </w:t>
      </w:r>
      <w:r>
        <w:rPr>
          <w:rFonts w:eastAsia="ErieLight" w:cs="ErieLight" w:ascii="ErieLight" w:hAnsi="ErieLight"/>
          <w:b/>
          <w:bCs/>
        </w:rPr>
        <w:t>Representação de Conhecimento:  Programação em Lógica e o Modelo das Hiperrredes.</w:t>
      </w:r>
      <w:r>
        <w:rPr/>
        <w:t xml:space="preserve">  Porto Alegre:  CPGCC da UFRGS, 1991.  Dissertação de Mestrado.  291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PAR 86]</w:t>
      </w:r>
      <w:r>
        <w:rPr/>
        <w:t xml:space="preserve">  PARKER Jr, D.S. et al.:  </w:t>
      </w:r>
      <w:r>
        <w:rPr>
          <w:rFonts w:eastAsia="ErieLight" w:cs="ErieLight" w:ascii="ErieLight" w:hAnsi="ErieLight"/>
          <w:b/>
          <w:bCs/>
        </w:rPr>
        <w:t xml:space="preserve">Logic Programming and Databases. </w:t>
      </w:r>
      <w:r>
        <w:rPr/>
        <w:t xml:space="preserve"> In:  EXPERT DATABASE SYSTEMS.  Menlo Park:  Benjamin Cummings, 1986.  701p.  p.35-4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PEN 83]</w:t>
      </w:r>
      <w:r>
        <w:rPr/>
        <w:t xml:space="preserve">  PENTLAND, A.P.;  FISCHLER, M.A.: </w:t>
      </w:r>
      <w:r>
        <w:rPr>
          <w:rFonts w:eastAsia="ErieLight" w:cs="ErieLight" w:ascii="ErieLight" w:hAnsi="ErieLight"/>
          <w:b/>
          <w:bCs/>
        </w:rPr>
        <w:t xml:space="preserve"> A More Rational View of Logic.</w:t>
      </w:r>
      <w:r>
        <w:rPr/>
        <w:t xml:space="preserve">  AI Magazine, v.4, n.4, Winter, 198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PER 82]</w:t>
      </w:r>
      <w:r>
        <w:rPr/>
        <w:t xml:space="preserve">  PEREIRA, L.M.: </w:t>
      </w:r>
      <w:r>
        <w:rPr>
          <w:rFonts w:eastAsia="ErieLight" w:cs="ErieLight" w:ascii="ErieLight" w:hAnsi="ErieLight"/>
          <w:b/>
          <w:bCs/>
        </w:rPr>
        <w:t xml:space="preserve"> Logic Control with Logic.</w:t>
      </w:r>
      <w:r>
        <w:rPr/>
        <w:t xml:space="preserve">  In:  INTERNATIONAL CONFERENCE ON LOGIC PROGRAMMING, 1., Sept. 1982, Marseille, France.  Proceedings ... Berlin: Springer-Verlag, 198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PER 88]</w:t>
      </w:r>
      <w:r>
        <w:rPr/>
        <w:t xml:space="preserve">  PERLIS, D.:  </w:t>
      </w:r>
      <w:r>
        <w:rPr>
          <w:rFonts w:eastAsia="ErieLight" w:cs="ErieLight" w:ascii="ErieLight" w:hAnsi="ErieLight"/>
          <w:b/>
          <w:bCs/>
        </w:rPr>
        <w:t xml:space="preserve">Meta in Logic. </w:t>
      </w:r>
      <w:r>
        <w:rPr/>
        <w:t xml:space="preserve"> In:  META LEVEL ARCHITECTURES AND REFLECTION.  Amsterdam:  North-Holland, 1988.  355p.  p.37-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ROB 65]</w:t>
      </w:r>
      <w:r>
        <w:rPr/>
        <w:t xml:space="preserve">  ROBINSON, J.A.:  </w:t>
      </w:r>
      <w:r>
        <w:rPr>
          <w:rFonts w:eastAsia="ErieLight" w:cs="ErieLight" w:ascii="ErieLight" w:hAnsi="ErieLight"/>
          <w:b/>
          <w:bCs/>
        </w:rPr>
        <w:t xml:space="preserve">A Machine-Oriented Logic Based On The Resolution Principle. </w:t>
      </w:r>
      <w:r>
        <w:rPr/>
        <w:t xml:space="preserve"> Journal of ACM,  New York,  v.12,  n.1,  p.23-41,  Jan. 1965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STE 86] </w:t>
      </w:r>
      <w:r>
        <w:rPr/>
        <w:t xml:space="preserve"> STERLING, L.; SHAPIRO, E.:  </w:t>
      </w:r>
      <w:r>
        <w:rPr>
          <w:rFonts w:eastAsia="ErieLight" w:cs="ErieLight" w:ascii="ErieLight" w:hAnsi="ErieLight"/>
          <w:b/>
          <w:bCs/>
        </w:rPr>
        <w:t>The Art of Prolog</w:t>
      </w:r>
      <w:r>
        <w:rPr/>
        <w:t>.  Cambridge:  MIT Press, 1986. 427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SAK 86]</w:t>
      </w:r>
      <w:r>
        <w:rPr/>
        <w:t xml:space="preserve">  SAKAKIBARA, I.:  </w:t>
      </w:r>
      <w:r>
        <w:rPr>
          <w:rFonts w:eastAsia="ErieLight" w:cs="ErieLight" w:ascii="ErieLight" w:hAnsi="ErieLight"/>
          <w:b/>
          <w:bCs/>
        </w:rPr>
        <w:t xml:space="preserve">Programming in Modal Logic:  An Extension of Prolog Based on Modal Logic. </w:t>
      </w:r>
      <w:r>
        <w:rPr/>
        <w:t xml:space="preserve"> In: LOGIC PROGRAMMING CONFERENCE, 5.,  1986, Tokyo.  Proceedings ... Berlin: Springer-Verlag, 1987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SHA 83]</w:t>
      </w:r>
      <w:r>
        <w:rPr/>
        <w:t xml:space="preserve">  SHAPIRO, E.Y.:  </w:t>
      </w:r>
      <w:r>
        <w:rPr>
          <w:rFonts w:eastAsia="ErieLight" w:cs="ErieLight" w:ascii="ErieLight" w:hAnsi="ErieLight"/>
          <w:b/>
          <w:bCs/>
        </w:rPr>
        <w:t>Logic Programming with Uncertanties:  A Tool for Implementing Rule-Based Systems.</w:t>
      </w:r>
      <w:r>
        <w:rPr/>
        <w:t xml:space="preserve">  In: INTERNATIONAL JOINT CONFERENCE ON ARTIFICIAL INTELLIGENCE , 8., 1983, Karlsrue.  Proceedings ... L:os Altos, Calif.:  Distributed by W. Kaufmann, 1983.  p.529-53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SHA 93] </w:t>
      </w:r>
      <w:r>
        <w:rPr/>
        <w:t xml:space="preserve"> SHAPIRO, E.; WARREN, D.:  </w:t>
      </w:r>
      <w:r>
        <w:rPr>
          <w:rFonts w:eastAsia="ErieLight" w:cs="ErieLight" w:ascii="ErieLight" w:hAnsi="ErieLight"/>
          <w:b/>
          <w:bCs/>
        </w:rPr>
        <w:t>The Fifth Generation Project:  Personal Perspectives.</w:t>
      </w:r>
      <w:r>
        <w:rPr>
          <w:i/>
          <w:iCs/>
        </w:rPr>
        <w:t xml:space="preserve"> </w:t>
      </w:r>
      <w:r>
        <w:rPr/>
        <w:t xml:space="preserve"> Communications of ACM, v.36, n.3, March 1993.  p.48-10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STI 85]</w:t>
      </w:r>
      <w:r>
        <w:rPr/>
        <w:t xml:space="preserve">  STICKEL, M.; TYSON, W.:  </w:t>
      </w:r>
      <w:r>
        <w:rPr>
          <w:rFonts w:eastAsia="ErieLight" w:cs="ErieLight" w:ascii="ErieLight" w:hAnsi="ErieLight"/>
          <w:b/>
          <w:bCs/>
        </w:rPr>
        <w:t>An Analisys of Consecutively Bounded Depth-First Search With Applications in Automated Deduction</w:t>
      </w:r>
      <w:r>
        <w:rPr/>
        <w:t>.  In:  INTERNATIONAL JOINT CONFERENCE ON ARTIFICIAL INTELLIGENCE, 9., 1985, Los Angeles.  Proceedings ... Los Altos, Calif.:  Distributed by M. Kaufmann, 1985.  p.465-471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STE 86] </w:t>
      </w:r>
      <w:r>
        <w:rPr/>
        <w:t xml:space="preserve"> STERLING, L.; SHAPIRO, E.: </w:t>
      </w:r>
      <w:r>
        <w:rPr>
          <w:rFonts w:eastAsia="ErieLight" w:cs="ErieLight" w:ascii="ErieLight" w:hAnsi="ErieLight"/>
          <w:b/>
          <w:bCs/>
        </w:rPr>
        <w:t xml:space="preserve"> The Art of Prolog</w:t>
      </w:r>
      <w:r>
        <w:rPr/>
        <w:t>.  Cambridge:  MIT Press, 1986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>[TAR 75]</w:t>
      </w:r>
      <w:r>
        <w:rPr/>
        <w:t xml:space="preserve">  TÄRNLUND, S.-A.:  </w:t>
      </w:r>
      <w:r>
        <w:rPr>
          <w:rFonts w:eastAsia="ErieLight" w:cs="ErieLight" w:ascii="ErieLight" w:hAnsi="ErieLight"/>
          <w:b/>
          <w:bCs/>
        </w:rPr>
        <w:t>An Interpreter for the Programming Language Predicate Logic.</w:t>
      </w:r>
      <w:r>
        <w:rPr/>
        <w:t xml:space="preserve">  In:  INTERNATIONAL JOINT CONFERENCE ON ARTIFICIAL INTELLIGENCE, 4.,  1975, Tblisi.  Proceedings ... New York:  ACM, 1975. p.601-608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rFonts w:eastAsia="ErieLight" w:cs="ErieLight" w:ascii="ErieLight" w:hAnsi="ErieLight"/>
          <w:b/>
          <w:bCs/>
        </w:rPr>
        <w:t xml:space="preserve">[TUR 84] </w:t>
      </w:r>
      <w:r>
        <w:rPr/>
        <w:t xml:space="preserve"> TURNER, R.:  </w:t>
      </w:r>
      <w:r>
        <w:rPr>
          <w:rFonts w:eastAsia="ErieLight" w:cs="ErieLight" w:ascii="ErieLight" w:hAnsi="ErieLight"/>
          <w:b/>
          <w:bCs/>
        </w:rPr>
        <w:t>Logics for Artificial Intelligence</w:t>
      </w:r>
      <w:r>
        <w:rPr/>
        <w:t>.  West Sussex:  Ellis Horwood, 1984, 121p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1800" w:right="1800" w:gutter="0" w:header="720" w:top="1418" w:footer="720" w:bottom="1418"/>
      <w:pgNumType w:start="3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ind w:left="70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7T23:12:00Z</dcterms:created>
  <dc:creator>Luiz Antonio Moro Palazzo</dc:creator>
  <dc:description/>
  <dc:language>en-US</dc:language>
  <cp:lastModifiedBy>Luiz A M Palazzo</cp:lastModifiedBy>
  <cp:lastPrinted>1996-10-30T12:59:00Z</cp:lastPrinted>
  <dcterms:modified xsi:type="dcterms:W3CDTF">1997-02-12T14:40:00Z</dcterms:modified>
  <cp:revision>9</cp:revision>
  <dc:subject/>
  <dc:title/>
</cp:coreProperties>
</file>